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50317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Про  скасування </w:t>
            </w:r>
            <w:r>
              <w:rPr>
                <w:lang w:val="uk-UA"/>
              </w:rPr>
              <w:t xml:space="preserve"> </w:t>
            </w:r>
            <w:r>
              <w:rPr/>
              <w:t xml:space="preserve"> рішення міської рад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18.06.2014 року № 2570 </w:t>
            </w:r>
            <w:r>
              <w:rPr>
                <w:b/>
              </w:rPr>
              <w:t>ДЕРЖАВНІЙ УСТАНОВІ «ІВАНО-ФРАНКІВСЬКИЙ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ОБЛАСНИЙ ЛАБОРАТОРНИЙ ЦЕНТР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ДЕРЖСАНЕПІДСЛУЖБИ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ДЕРЖАВНОЇ УСТАНОВИ «ІВАНО-ФРАНКІВСЬКИЙ ОБЛАСНИЙ ЛАБОРАТОРНИЙ ЦЕНТР ДЕРЖСАНЕПІДСЛУЖБИ УКРАЇНИ», </w:t>
      </w:r>
      <w:r>
        <w:rPr/>
        <w:t xml:space="preserve">враховуючи роз’яснення Головного управління Держземагентства в Івано-Франківській області від 24.02.2015 року №436/07/55, керуючись  Законом України «Про місцеве самоврядування в Україні», ст. 12, 10, 122 Земельного Кодексу України, Законом України «Про внесення змін до деяких законодавчих актів України», ст. 26, 59 Закону 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Скасувати </w:t>
      </w:r>
      <w:r>
        <w:rPr>
          <w:rFonts w:cs="Arial" w:ascii="Arial" w:hAnsi="Arial"/>
          <w:sz w:val="24"/>
          <w:szCs w:val="24"/>
          <w:lang w:val="uk-UA"/>
        </w:rPr>
        <w:t>рішення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ід 18.06.2014 року № 2570 «Про вилучення, затвердження проекту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ДЕРЖАВНІЙ УСТАНОВІ «ІВАНО-ФРАНКІВСЬКИЙ ОБЛАСНИЙ ЛАБОРАТОРНИЙ ЦЕНТР ДЕРЖСАНЕПІДСЛУЖБИ УКРАЇНИ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28T14:08:00Z</cp:lastPrinted>
  <dcterms:modified xsi:type="dcterms:W3CDTF">2015-04-28T11:09:00Z</dcterms:modified>
  <cp:revision>4</cp:revision>
  <dc:subject/>
  <dc:title>УКРАЇНА</dc:title>
</cp:coreProperties>
</file>