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29009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горю Насалик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Насалику Ігорю Степановичу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 за заслуги перед громадою Калуша впродовж депутатської діяльності та роботи на посаді міського голови, вагомий особистий внесок в розвиток міста. 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1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6</cp:revision>
  <dc:subject/>
  <dc:title>УКРАЇНА</dc:title>
</cp:coreProperties>
</file>