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  <w:lang w:val="uk-UA"/>
        </w:rPr>
      </w:pPr>
      <w:r>
        <w:rPr>
          <w:lang w:val="uk-UA"/>
        </w:rPr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31890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12.03.2015     № 293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міську Програму соціальної підтримки та реабілітації  інвалідів зору  на 2015-2019 ро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uk-UA"/>
              </w:rPr>
              <w:t xml:space="preserve">(п’ятдесят 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Відповідно до Законів України «Про основи соціальної захищеності інвалідів в Україні», «Про реабілітацію інвалідів в Україні», Національного плану дій з реалізації Конвенції про права інвалідів на період до 2020 року, затвердженого постановою Кабінету Міністрів України від 01 серпня 2012 року № 706, постанови Кабінету Міністрів України від 29 липня 2009 року № 784 «Про затвердження плану заходів щодо створення безперешкодного життєвого середовища для осіб з обмеженими фізичними можливостями та інших мобільних груп населення на 2009 - 2015 роки «Безбар’єрна Україна», на виконання п.4 протоколу наради Івано-Франківської обласної державної адміністрації від 18 грудня 2014р. щодо вирішення проблемних питань осіб з інвалідністю та з метою поліпшення соціального захисту інвалідів зору 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Затвердити міську Програму соціальної підтримки та реабілітації інвалідів зору на 2015-2019 роки, що додаєть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иконавцям Програми забезпечити виконання усіх необхідних заходів, передбачених міською Програмою соціальної підтримки та реабілітації інвалідів зору на 2015 – 2019 ро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ординацію роботи та узагальнення інформації щодо виконання рішення покласти на управління соціального захисту населення міської ради (Л.Федоришин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міської ради Оксану Табачук.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 міської 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33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Міська Програма соціальної підтримки та реабілітації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інвалідів  зору на 2015-2019 ро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(</w:t>
      </w:r>
      <w:r>
        <w:rPr>
          <w:rFonts w:cs="Arial" w:ascii="Arial" w:hAnsi="Arial"/>
          <w:lang w:val="uk-UA"/>
        </w:rPr>
        <w:t>назва Програми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Замовник  Програми</w:t>
        <w:tab/>
        <w:tab/>
        <w:tab/>
        <w:tab/>
        <w:t xml:space="preserve">    </w:t>
      </w:r>
      <w:r>
        <w:rPr>
          <w:rFonts w:cs="Arial" w:ascii="Arial" w:hAnsi="Arial"/>
          <w:sz w:val="28"/>
          <w:szCs w:val="28"/>
          <w:u w:val="single"/>
          <w:lang w:val="uk-UA"/>
        </w:rPr>
        <w:t>Л.Федоришин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Керівник  Програми</w:t>
        <w:tab/>
        <w:tab/>
        <w:tab/>
        <w:tab/>
        <w:t xml:space="preserve">      </w:t>
      </w:r>
      <w:r>
        <w:rPr>
          <w:rFonts w:cs="Arial" w:ascii="Arial" w:hAnsi="Arial"/>
          <w:sz w:val="28"/>
          <w:szCs w:val="28"/>
          <w:u w:val="single"/>
          <w:lang w:val="uk-UA"/>
        </w:rPr>
        <w:t>О.Табачук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Міська Програма соціальної підтримки інвалідів  зору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на 2015-2019 рок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(назва програми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Ініціатор розроблення програми (замовник)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Розробник програми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піврозробники програми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5. Учасники програми</w:t>
      </w:r>
      <w:r>
        <w:rPr>
          <w:rFonts w:cs="Arial" w:ascii="Arial" w:hAnsi="Arial"/>
          <w:color w:val="000000"/>
          <w:lang w:val="uk-UA"/>
        </w:rPr>
        <w:t xml:space="preserve">: </w:t>
      </w:r>
      <w:r>
        <w:rPr>
          <w:rFonts w:cs="Arial" w:ascii="Arial" w:hAnsi="Arial"/>
          <w:b/>
          <w:color w:val="000000"/>
          <w:u w:val="single"/>
          <w:lang w:val="uk-UA"/>
        </w:rPr>
        <w:t>Управління  соціального захисту населення, фінансове управління,управління економічного розвитку,  управління культури,  національностей і релігій,   управління житлово-комунального господарства, територіальний центр соціального обслуговування м.Калуша,  Калуська територіальна первинна організація УТОС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 Термін реалізації програми        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1. Етапи фінансування програми (для довгострокових програм)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 етап  -   2015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 етап -   2016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І етап - 2017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V етап - 2018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V етап – 2019  рік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7. Обсяги фінансування програми (тис.грн)  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Закладено у  Програмі соціального захисту населення, яка приймається щороку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u w:val="single"/>
          <w:lang w:val="uk-U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095"/>
      </w:tblGrid>
      <w:tr>
        <w:trPr>
          <w:trHeight w:val="374" w:hRule="atLeast"/>
        </w:trPr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15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8. Очікувані результати виконання програми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еалізація Програми буде сприяти поліпшенню соціального захисту, охорони здоров’я та реабілітації людей з вадами зору, створенню безперешкодного доступу до об’єктів соціальної інфраструктури та поліпшенню транспортного обслуговування інвалідів зору, проведенню просвітницької роботи та забезпеченню участі інвалідів зору у культурному житті суспільств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9. Термін проведення звітності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uk-UA"/>
              </w:rPr>
              <w:t>щорічн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uk-UA"/>
              </w:rPr>
              <w:t>Л.Федоришин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              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     (підпис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rFonts w:cs="Arial" w:ascii="Arial" w:hAnsi="Arial"/>
                <w:sz w:val="28"/>
                <w:szCs w:val="28"/>
                <w:u w:val="single"/>
                <w:lang w:val="uk-UA"/>
              </w:rPr>
              <w:t>О.Табачук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(підпис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4"/>
          <w:lang w:val="uk-UA"/>
        </w:rPr>
      </w:pPr>
      <w:r>
        <w:rPr>
          <w:rFonts w:cs="Arial" w:ascii="Arial" w:hAnsi="Arial"/>
          <w:b/>
          <w:i/>
          <w:sz w:val="28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Обгрунтування доцільності розроблення міської Програми соціальної підтримки та реабілітації інвалідів зору на 2015-2019 рок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У місті Калуші станом на 01 січня 2015 року проживають 142 інваліди зору, з ни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 групи – 75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 групи – 48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І групи - 3 особ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ти –інваліди по зору  - 16 осіб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Міська Програма соціальної підтримки та реабілітації інвалідів зору (далі – Програма) передбачає заходи, спрямовані на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 а також доступу до інформації та культурного життя суспільства. </w:t>
      </w:r>
    </w:p>
    <w:p>
      <w:pPr>
        <w:pStyle w:val="Normal"/>
        <w:ind w:left="-142" w:hanging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У ході реалізації міської Програми соціальної підтримки та реабілітації інвалідів зору на 2010-2014 роки впродовж терміну дії програми за рахунок коштів міського бюджету надавалися пільги 50- відсоткова знижка на оплату за надані житлово-комунальні послуги інвалідам зору І групи та 40-відсоткова знижка – інвалідам ІІ груп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Інваліди І групи зору та особи, які їх супроводжували, користувалися правом безкоштовного проїзду на міських та приміських автобусних маршрутах загального користування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Калуській  територіальній  первинній  організація УТОС  надавалася  фінансова підтримка для здійснення статутної діяльності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продовж 2010-2014 років  з міського бюджету виділялися одноразові грошові допомоги   інвалідам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алізація заходів міської Програми соціальної підтримки та реабілітації інвалідів зору на 2015-2019 роки сприятиме активній діяльності громадської організації інвалідів зору, їх співпраці з органами місцевого самоврядування, поліпшенню соціального захисту, реабілітації та інтеграції в суспільство людей з вадами зору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та та основні завдання Програми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рограму розроблено з метою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а також доступу до інформації та культурного життя суспільства.                              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</w:t>
      </w:r>
      <w:r>
        <w:rPr>
          <w:rFonts w:cs="Arial" w:ascii="Arial" w:hAnsi="Arial"/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left="-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Поліпшення соціального захисту, охорони здоров’я та реабілітації людей з вадами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Створення безперешкодного доступу до об’єктів соціальної інфраструктури та поліпшення транспортного обслуговування інвалідів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3.Проведення просвітницької роботи  та забезпечення участі інвалідів зору у культурному житті суспільства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Фінансове забезпечення виконання Програми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в межах видатків, передбачених в міському бюджеті, а також з інших джерел, не заборонених чинним законодавством Україн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датки на виконання заходів Програми щороку передбачатимуться при формуванні показників міського бюджету, виходячи з їх реальних можливостей, та відповідно у міській Програмі соціального захисту на відповідний рік.</w:t>
      </w:r>
    </w:p>
    <w:p>
      <w:pPr>
        <w:pStyle w:val="Normal"/>
        <w:ind w:left="-709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Очікуванні результати виконання Програми</w:t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ю соціального захисту, охорони здоров’я та реабілітації людей з вадами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енню безперешкодного доступу до об’єктів соціальної інфраструктури та поліпшенню транспортного обслуговування інвалідів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просвітницької роботи та забезпеченню участі інвалідів зору у культурному житті суспільств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Перелік </w:t>
      </w:r>
    </w:p>
    <w:p>
      <w:pPr>
        <w:pStyle w:val="Normal"/>
        <w:spacing w:lineRule="auto" w:line="240"/>
        <w:jc w:val="center"/>
        <w:rPr>
          <w:rFonts w:ascii="Arial" w:hAnsi="Arial" w:cs="Arial"/>
          <w:spacing w:val="20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заходів, обсяги та джерела фінансування Програми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Назва замовника: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Управління соціального захисту населення   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>Калуської міської ради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283"/>
        <w:gridCol w:w="992"/>
        <w:gridCol w:w="710"/>
        <w:gridCol w:w="992"/>
        <w:gridCol w:w="710"/>
        <w:gridCol w:w="709"/>
        <w:gridCol w:w="1418"/>
        <w:gridCol w:w="72"/>
        <w:gridCol w:w="921"/>
        <w:gridCol w:w="709"/>
        <w:gridCol w:w="12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ієнтовані обсяги фінансування, тис.грн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 т.ч. за джерелами фінансуванн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I. Соціальний захист, охорона здоров’я та реабілітація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дання пільг інвалідам по зору:1 групи – на 50%, інвалідам 2 групи – на 40% зменшення оплати за наданні житлово-комунальні послуги, електроенергії, газ,телефон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 міської рад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ліпшення матеріально-побутових умов проживання інвалідів зор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громадським організаціям    інвалідів зору в оренду приміщень на пільгових умовах для виконання статутних завдань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нд комунальної власності територіаль  ної громади м.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економічного розвитк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активної діяльності громадської організації інвалідів та розвитку громадського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езоплатне забезпечення інвалідів зору І і ІІ груп засобами реабілітації за рахунок коштів державного бюджету: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лицями тактильними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ктофонами, магнітофонами, мовними годинника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безпечення надання інвалідів зору медичної допомоги, створення умов для їх інтеграції у суспі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інвалідів зору санаторно-курортними путівками отриманими через  департамент соціальної політики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Поліпшення</w:t>
            </w:r>
          </w:p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санаторно -</w:t>
            </w:r>
          </w:p>
          <w:p>
            <w:pPr>
              <w:pStyle w:val="Normal"/>
              <w:spacing w:before="0" w:after="200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курортного лік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hanging="235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ІІ. Безперешкодний доступ та транспортне обслуговування інвалідів зору </w:t>
            </w:r>
          </w:p>
        </w:tc>
      </w:tr>
      <w:tr>
        <w:trPr>
          <w:trHeight w:val="4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 пропозицією громадської організації  інвалідів зору проведення спеціальних рейдів автоінспекторів щодо дотримання водіями правил дорожнього руху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ий МВ УМВ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Т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дійснення контролю за реалізацією права інвалідів зору на безперешкодний доступ до об’єктів соціальної інфраструктур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2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послуг із супроводу інвалідів І групи зору до об’єктів соціальної інфраструктур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 територіальна первинна організація УТОС територіальний центр соціального обслуговування м.Кал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ліпшення соціального обслугов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становлення звукових орієнтирів при вході в установи, заклади торгівлі і культури, автостанції, залізничні вокзали і т.д. за рахунок підприємств, установ, організаці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ідприємства,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станови 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рганізації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міста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мітет доступно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ворення безперешкодного доступу інвалідів зору до об’єктів громадського признач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8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 Просвітницька робота та участь інвалідів зору в культурному житті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прийому у місті творчого колективу незрячих інвалідів естрадно-фольклорного гурту «Горицвіт»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культури, національностей і релігій міської ради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розвитку творчих здібностей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одноразових грошових допомог до Міжнародного дня білої тростини за зверненням Калуської територіальної первинної організації УТОС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ТО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кращення якості життя осіб з вадами зору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Л.Федоришин</w:t>
      </w:r>
      <w:r>
        <w:rPr>
          <w:rFonts w:cs="Arial" w:ascii="Arial" w:hAnsi="Arial"/>
          <w:lang w:val="uk-UA"/>
        </w:rPr>
        <w:t>_</w:t>
        <w:tab/>
        <w:tab/>
        <w:t>_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Керівник  Програми</w:t>
        <w:tab/>
        <w:tab/>
        <w:tab/>
        <w:t xml:space="preserve">  </w:t>
        <w:tab/>
      </w:r>
      <w:r>
        <w:rPr>
          <w:rFonts w:cs="Arial" w:ascii="Arial" w:hAnsi="Arial"/>
          <w:u w:val="single"/>
          <w:lang w:val="uk-UA"/>
        </w:rPr>
        <w:t>О.Табачук</w:t>
      </w:r>
      <w:r>
        <w:rPr>
          <w:rFonts w:cs="Arial" w:ascii="Arial" w:hAnsi="Arial"/>
          <w:lang w:val="uk-UA"/>
        </w:rPr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>
          <w:lang w:val="uk-UA"/>
        </w:rPr>
      </w:pPr>
      <w:r>
        <w:rPr>
          <w:rFonts w:eastAsia="Calibri;Arial" w:cs="Calibri;Arial"/>
          <w:lang w:val="uk-UA"/>
        </w:rPr>
        <w:t xml:space="preserve">   </w:t>
      </w:r>
      <w:r>
        <w:rPr>
          <w:lang w:val="uk-UA"/>
        </w:rPr>
        <w:t>(П.І.Б.)</w:t>
        <w:tab/>
        <w:tab/>
        <w:tab/>
        <w:t>(підпис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ind w:left="2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3-19T14:12:00Z</cp:lastPrinted>
  <dcterms:modified xsi:type="dcterms:W3CDTF">2015-03-19T12:13:00Z</dcterms:modified>
  <cp:revision>6</cp:revision>
  <dc:subject/>
  <dc:title> УКРАЇНА     </dc:title>
</cp:coreProperties>
</file>