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66229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о нову редакцію Статуту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П „ЖЕО № 4”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 зв’язку із збільшенням розміру статутного капіталу комунального підприємства «ЖЕО № 4»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. Затвердити нову редакцію Статуту комунального підприємства «Житлово-експлуатаційна організація  № 4»  (додається)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. Звільнити комунальне підприємство «Житлово-експлуатаційна організація  № 4» від оплати реєстраційного збору за державну реєстрацію нової редакції статуту в розмірі 100%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3.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4. Вважати таким, що втратив чинність Статут комунального підприємства  „Житлово-експлуатаційна організація № 4”, затверджений рішенням міської ради від 26.05.2015 року №  3078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5. Контроль за виконанням даного рішення покласти на першого заступника міського голови  Ігоря Матвійчука. </w:t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8:25:00Z</dcterms:modified>
  <cp:revision>4</cp:revision>
  <dc:subject/>
  <dc:title>УКРАЇНА</dc:title>
</cp:coreProperties>
</file>