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12283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)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діл 7 Паспорта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класти в наступній редакції: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7. Обсяги фінансування програми (тис.грн)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2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8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3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,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 0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188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11:00Z</dcterms:modified>
  <cp:revision>5</cp:revision>
  <dc:subject/>
  <dc:title>УКРАЇНА</dc:title>
</cp:coreProperties>
</file>