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44904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честь увічнення пам’яті калушанина Ліщинського Павла Миколайовича, який героїчно загинув 30 серпня 2014 року в зоні проведення антитерористичної операції на сході України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b/>
          <w:sz w:val="24"/>
          <w:szCs w:val="24"/>
          <w:lang w:val="uk-UA"/>
        </w:rPr>
        <w:t>Павлу Ліщинськом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left="708" w:hanging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05:00Z</cp:lastPrinted>
  <dcterms:modified xsi:type="dcterms:W3CDTF">2015-06-08T06:22:00Z</dcterms:modified>
  <cp:revision>5</cp:revision>
  <dc:subject/>
  <dc:title>УКРАЇНА</dc:title>
</cp:coreProperties>
</file>