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62720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 затвердження проекту землеустрою щодо відведення  земельної ділянки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Беручи до уваги розроблений КП “Земельно-кадастрове госпрозрахункове бюро Калуської міської ради” проект землеустрою щодо відведення земельної ділянки та враховуючи необхідність виділення земельних ділянок для будівництва індивідуальних житлових будинків пільгових категоріям населення, в тому числі учасникам АТО, 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</w:t>
      </w:r>
      <w:r>
        <w:rPr/>
        <w:t xml:space="preserve"> проект землеустрою щодо відведення земельної ділянки під землі житлової та громадської забудов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>2</w:t>
      </w:r>
      <w:r>
        <w:rPr/>
        <w:t>. Внести зміни в земельно-кадастрові документ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 xml:space="preserve">3. </w:t>
      </w:r>
      <w:r>
        <w:rPr/>
        <w:t>Дати дозвіл</w:t>
      </w:r>
      <w:r>
        <w:rPr>
          <w:b/>
        </w:rPr>
        <w:t xml:space="preserve"> </w:t>
      </w:r>
      <w:r>
        <w:rPr/>
        <w:t>виконавчому комітету Калуської міської ради на розподіл земельної ділянк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1T07:28:00Z</dcterms:modified>
  <cp:revision>5</cp:revision>
  <dc:subject/>
  <dc:title>УКРАЇНА</dc:title>
</cp:coreProperties>
</file>