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4130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en-US"/>
        </w:rPr>
        <w:t xml:space="preserve">                              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14.12.2015  № 3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мович Марія Володими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Р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атій Ярослав Володими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Д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лянський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влика, Б-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гут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ійчак Павло Фед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25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Михайло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уляк Микола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Ж-2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ернак Ольга Ром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іласа-Данилишина, 7, гараж А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0:007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ур Дмитро Пе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цурак Василь Іва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7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5T16:17:00Z</cp:lastPrinted>
  <dcterms:modified xsi:type="dcterms:W3CDTF">2015-12-15T14:22:00Z</dcterms:modified>
  <cp:revision>4</cp:revision>
  <dc:subject/>
  <dc:title>УКРАЇНА     </dc:title>
</cp:coreProperties>
</file>