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91047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5 355 </w:t>
      </w:r>
      <w:r>
        <w:rPr>
          <w:rFonts w:cs="Arial" w:ascii="Arial" w:hAnsi="Arial"/>
          <w:szCs w:val="24"/>
        </w:rPr>
        <w:t>грн. 5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45 000 грн. 0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грн. 00 коп.) для виплати допомог та 355 грн. 50 коп. (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Олександр Челяд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