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b/>
          <w:sz w:val="36"/>
          <w:szCs w:val="36"/>
          <w:lang w:val="uk-UA"/>
        </w:rPr>
        <w:tab/>
        <w:tab/>
        <w:t xml:space="preserve">       </w:t>
      </w:r>
      <w:r>
        <w:rPr>
          <w:rFonts w:cs="Times New Roman" w:ascii="Times New Roman" w:hAnsi="Times New Roman"/>
          <w:b/>
          <w:sz w:val="40"/>
          <w:szCs w:val="40"/>
          <w:u w:val="single"/>
          <w:lang w:val="uk-UA"/>
        </w:rPr>
        <w:t>Копі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30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гиблого Героя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ебесної Сотні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 громадянина Дмитріва Миколи Федоровича, керуючись ст.26 Закону України “Про місцеве самоврядування в Україні”, ст.12 Земельного Кодексу України, рішення Калуської міської ради від 26.03.2015 року №2985 “Про депутатський запит Собчука А.В.”, враховуючи рекомендації постійної комісії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громадянину Дмитріву Миколі Федоровичу, братові Героя “Небесної Сотні”, почесного громадянина міста Калуша, земельну ділянку для будівництва та обслуговування житлового будинку та господарських будівель, в районі вул. Івано-Франківської в місті Калуш, орієнтовною площею 0,0800 га із земель запасу міської ради (як виняток)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Івано-Франківська в місті Калуші, орієнтовною площею 0,0800 га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оручити КП “Земельно-кадастрове госпрозрозрахункове бюро” Калуської міської ради безкоштовно 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before="0" w:after="0"/>
        <w:ind w:left="0" w:right="-84" w:firstLine="567"/>
        <w:contextualSpacing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19:00Z</dcterms:created>
  <dc:creator>User</dc:creator>
  <dc:description/>
  <cp:keywords/>
  <dc:language>en-US</dc:language>
  <cp:lastModifiedBy>Admin</cp:lastModifiedBy>
  <cp:lastPrinted>2015-04-28T10:51:00Z</cp:lastPrinted>
  <dcterms:modified xsi:type="dcterms:W3CDTF">2015-04-28T08:19:00Z</dcterms:modified>
  <cp:revision>2</cp:revision>
  <dc:subject/>
  <dc:title>УКРАЇНА</dc:title>
</cp:coreProperties>
</file>