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66085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та надання в постійне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ристування земельної ділян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ОМУ ПІДПРИЄМСТВ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«ЕКОСЕРВІС»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ГО ПІДПРИЄМСТВА «ЕКОСЕРВІС» </w:t>
      </w:r>
      <w:r>
        <w:rPr>
          <w:rFonts w:cs="Arial" w:ascii="Arial" w:hAnsi="Arial"/>
          <w:sz w:val="24"/>
          <w:szCs w:val="24"/>
          <w:lang w:val="uk-UA"/>
        </w:rPr>
        <w:t>щодо  надання в постійне користування земельної ділянки, керуючись 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</w:t>
      </w:r>
      <w:r>
        <w:rPr>
          <w:rFonts w:cs="Arial" w:ascii="Arial" w:hAnsi="Arial"/>
          <w:sz w:val="24"/>
          <w:szCs w:val="24"/>
          <w:lang w:val="uk-UA"/>
        </w:rPr>
        <w:t xml:space="preserve">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Т «ОРІАНА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2600 га, яка знаходиться на вулиці Чорновола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 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МУ ПІДПРИЄМСТВУ «ЕКОСЕРВІС» </w:t>
      </w:r>
      <w:r>
        <w:rPr>
          <w:rFonts w:cs="Arial" w:ascii="Arial" w:hAnsi="Arial"/>
          <w:sz w:val="24"/>
          <w:szCs w:val="24"/>
          <w:lang w:val="uk-UA"/>
        </w:rPr>
        <w:t>проект землеустрою щодо відведення та надання в постійне користування земельної ділянки для розміщення притулку для тварин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3. Надати  в постійне користування КОМУНАЛЬНОМУ ПІДПРИЄМСТВУ «ЕКОСЕРВІС» </w:t>
      </w:r>
      <w:r>
        <w:rPr/>
        <w:t>за рахунок земель запасу міської ради земельну ділянку (кадастровий номер 2610400000:09:002:0064) загальною площею 0,2600 га, на вулиці Чорновола, (район калійного комбінату), для розміщення притулку для тварин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КОМУНАЛЬНЕ ПІДПРИЄМСТВО «ЕКОСЕРВІС» </w:t>
      </w:r>
      <w:r>
        <w:rPr/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6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20:00Z</cp:lastPrinted>
  <dcterms:modified xsi:type="dcterms:W3CDTF">2015-03-30T11:21:00Z</dcterms:modified>
  <cp:revision>4</cp:revision>
  <dc:subject/>
  <dc:title> УКРАЇНА     </dc:title>
</cp:coreProperties>
</file>