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65688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 w:before="0" w:after="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7.09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30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/>
        <w:t>для гаражного будівництва</w:t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3260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рматій Ярослав Воло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Д-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ц Володимир Євген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н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нчар Ярослав Михайлович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Є-1-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рблянський Ярослав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Б-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енько Любов Михай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З-2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иш Дмитро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З-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пійчак Павло Фед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М-25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чуба Ігор Воло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7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жибродський Любомир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жибродський Михайло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стернак Ольга Ром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іласа – Данилишина, 7 гараж  А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утера Володимир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бків Ігор Іляр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івецька, Б-4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ліпович Петро Василь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8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цурак Василь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7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05:00Z</dcterms:modified>
  <cp:revision>4</cp:revision>
  <dc:subject/>
  <dc:title>УКРАЇНА</dc:title>
</cp:coreProperties>
</file>