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23904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икитинцю Т. 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Микитинця Тараса Дмит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Микитинцю Тарасу Дмит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7, для обслуговування виробничого приміщення, орієнтовною площею 0,03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Микитинця Тараса Дмит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06:00Z</cp:lastPrinted>
  <dcterms:modified xsi:type="dcterms:W3CDTF">2015-05-06T13:06:00Z</dcterms:modified>
  <cp:revision>3</cp:revision>
  <dc:subject/>
  <dc:title>УКРАЇНА</dc:title>
</cp:coreProperties>
</file>