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49326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епутатський запит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мківа В.Я. 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Розглянувши  запит депутата міської ради Тимківа В.Я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6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Підтримати  запит депутата міської ради Тимківа Володимира Ярославовича до управління житлово-комунального господарства міської ради (Юрій Рекунов), управління з питань надзвичайних ситуацій (Ігор Головатчук), фінансового управління (Леся Поташник) щодо вирішення питання локалізації, зупинення зсуву та просідання грунту в житловому масиві Височанка.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 xml:space="preserve">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Тимківа В.Я.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0:00Z</dcterms:created>
  <dc:creator>User</dc:creator>
  <dc:description/>
  <cp:keywords/>
  <dc:language>en-US</dc:language>
  <cp:lastModifiedBy>Admin</cp:lastModifiedBy>
  <cp:lastPrinted>2015-08-31T14:49:00Z</cp:lastPrinted>
  <dcterms:modified xsi:type="dcterms:W3CDTF">2015-08-31T11:49:00Z</dcterms:modified>
  <cp:revision>5</cp:revision>
  <dc:subject/>
  <dc:title>УКРАЇНА</dc:title>
</cp:coreProperties>
</file>