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85169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доповнивши розділ «Перелік заходів, обсяги і джерела фінансування Програми» рядком 13 (додає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пункті 2 розділу «Перелік заходів, обсяги і джерела фінансування Програми» цифру «200,0» замінити на цифру «240,0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В пункті 6 розділу «Перелік заходів, обсяги і джерела фінансування Програми» цифру «850,0» замінити на цифру «1010,0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 тексту Програми цифру «3119,5» замінити на «3379,5» та цифру «3029,5» замінити на «3289,5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заступника міського голови Руслану Вайду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 xml:space="preserve">        </w:t>
      </w:r>
      <w:r>
        <w:rPr>
          <w:rFonts w:cs="Arial" w:ascii="Arial" w:hAnsi="Arial"/>
          <w:sz w:val="24"/>
          <w:szCs w:val="24"/>
        </w:rPr>
        <w:t xml:space="preserve">Затверджено </w:t>
        <w:tab/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 xml:space="preserve">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рішення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6.07.2015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3189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Секретар міської ради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Зміни до міської </w:t>
      </w:r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Програми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ціального  захисту на 2015 р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овник Програм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рівник Програм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ступник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слана Вайд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. Калуш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рі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ходів, обсяги та джерела фінансування Програм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4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992"/>
        <w:gridCol w:w="917"/>
        <w:gridCol w:w="900"/>
        <w:gridCol w:w="992"/>
        <w:gridCol w:w="993"/>
        <w:gridCol w:w="895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на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мін виконанн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ький бюд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іальна допомога для поліпшення житлових умов окремих категорій громадян відповідно до розпорядження Івано-Франківської ОДА від 11.03.2015 року № 115 «Про затвердження Порядку використання коштів обласного бюджету для поліпшення житлових умов окремих категорій громадян області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3" w:hanging="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ворення сприятливих умов для проживання, покращення якості житт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10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1:00Z</dcterms:created>
  <dc:creator>User</dc:creator>
  <dc:description/>
  <cp:keywords/>
  <dc:language>en-US</dc:language>
  <cp:lastModifiedBy>Admin</cp:lastModifiedBy>
  <cp:lastPrinted>2015-07-21T09:35:00Z</cp:lastPrinted>
  <dcterms:modified xsi:type="dcterms:W3CDTF">2015-07-21T06:36:00Z</dcterms:modified>
  <cp:revision>6</cp:revision>
  <dc:subject/>
  <dc:title>УКРАЇНА</dc:title>
</cp:coreProperties>
</file>