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01817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/>
      </w:pPr>
      <w:r>
        <w:rPr>
          <w:rFonts w:eastAsia="Calibri;Arial" w:cs="Calibri;Arial"/>
          <w:lang w:val="uk-UA"/>
        </w:rPr>
        <w:t xml:space="preserve">         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2.03.2015  № 2974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/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780"/>
        <w:gridCol w:w="3231"/>
        <w:gridCol w:w="170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бчак Наталія Миколаї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9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валенко Олеся </w:t>
              <w:br/>
              <w:t>Борис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агайдач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6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цюбинського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99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9:00Z</dcterms:modified>
  <cp:revision>4</cp:revision>
  <dc:subject/>
  <dc:title> УКРАЇНА     </dc:title>
</cp:coreProperties>
</file>