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52146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проекту визначення земельної частки 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оплати земельного подат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Мендюку І.Т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Мендюка Ігоря Тарас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Мендюку Ігорю Тарасовичу, </w:t>
      </w:r>
      <w:r>
        <w:rPr>
          <w:rFonts w:cs="Arial" w:ascii="Arial" w:hAnsi="Arial"/>
          <w:sz w:val="24"/>
          <w:szCs w:val="24"/>
          <w:lang w:val="uk-UA"/>
        </w:rPr>
        <w:t>на  вулиці О. Тихого, 1, загальною площею 0,0035 га, для обслуговування вбудованих приміщень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7:00Z</dcterms:modified>
  <cp:revision>4</cp:revision>
  <dc:subject/>
  <dc:title>УКРАЇНА</dc:title>
</cp:coreProperties>
</file>