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70999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Іваніву Я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Іваніва Я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Іваніву Ярославу Миколай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44:005:0003), яка знаходиться на вулиці Орлика, 2а,  площею 0,3692 га, для реконструкції викупленого складського приміщення під цех по виробництву меблів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Іванівим Ярославом Миколай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1:00Z</dcterms:modified>
  <cp:revision>4</cp:revision>
  <dc:subject/>
  <dc:title>УКРАЇНА</dc:title>
</cp:coreProperties>
</file>