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" w:cs="Calibri"/>
          <w:lang w:val="uk-UA"/>
        </w:rPr>
        <w:t xml:space="preserve">                          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04183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3.04.2015     № 304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2"/>
                <w:szCs w:val="22"/>
                <w:lang w:val="uk-UA"/>
              </w:rPr>
              <w:t>громадянці Самборській Н.М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Самборської Наталії Мироні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Тимків Вікторії Ярославівни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2 га, яка знаходиться на вулиці Хіміків, 22/44, для влаштування сходів до перукарні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ці Самборській Наталії Миронівні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Самборській Наталії Мироні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08:009:0019), загальною площею 0,0012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Хіміків, 22/44, для обслуговування сходів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25.07.2012 року № 261040004000261 між Калуською міською радою та </w:t>
      </w:r>
      <w:r>
        <w:rPr>
          <w:b/>
          <w:sz w:val="22"/>
          <w:szCs w:val="22"/>
          <w:lang w:val="uk-UA"/>
        </w:rPr>
        <w:t>підприємцем Тимків Вікторією Ярослав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Самборську Наталію Миро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 w:eastAsia="uk-UA"/>
        </w:rPr>
        <w:t>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Олександр Челядин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3:00Z</dcterms:created>
  <dc:creator>User</dc:creator>
  <dc:description/>
  <cp:keywords/>
  <dc:language>en-US</dc:language>
  <cp:lastModifiedBy>user</cp:lastModifiedBy>
  <cp:lastPrinted>2016-12-09T10:36:00Z</cp:lastPrinted>
  <dcterms:modified xsi:type="dcterms:W3CDTF">2016-12-09T08:36:00Z</dcterms:modified>
  <cp:revision>5</cp:revision>
  <dc:subject/>
  <dc:title>УКРАЇНА</dc:title>
</cp:coreProperties>
</file>