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98741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розроб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ів землеустрою щодо  відвед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их ділянок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омадян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будівництва та обслуговування житлових будинків, господарських 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их ділянок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8.08.2014  № 3257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громадян, яким надається дозвіл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пенюк Василь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уки Загірські, 5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38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57:00Z</dcterms:modified>
  <cp:revision>4</cp:revision>
  <dc:subject/>
  <dc:title>УКРАЇНА</dc:title>
</cp:coreProperties>
</file>