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92124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підприємцю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Стецю В. А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підприємцю Стецю Віктору Антоновичу 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5,00грн.) в сумі </w:t>
      </w:r>
      <w:r>
        <w:rPr>
          <w:b/>
          <w:lang w:eastAsia="uk-UA"/>
        </w:rPr>
        <w:t xml:space="preserve">200 515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підприємцю Стецю Віктору Антоновичу 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9:008:0008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2359 га, для обслуговування складських приміщень, на вул. Писарська, 41-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 xml:space="preserve">підприємця Стеця Віктора Антоновича 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7:05:00Z</dcterms:modified>
  <cp:revision>4</cp:revision>
  <dc:subject/>
  <dc:title>УКРАЇНА</dc:title>
</cp:coreProperties>
</file>