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08323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lang w:val="uk-UA"/>
              </w:rPr>
              <w:t>на вул. Підвальна, 2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Долинського Володимира  Ярославовича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ділянки, беручи до уваги рішення міської ради від 12.03.2015 року № 2956 «Про надання дозволу на розроблення проекту землеустрою щодо відведення та надання в оренду земельних ділянок громадянину Долинському В.Я.», керуючись  Законом України «Про місцеве самоврядування в Україні», ст.ст. 12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 79¹,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13:006:0027) на вулиці Підвальна, 2а, площею </w:t>
      </w:r>
      <w:r>
        <w:rPr>
          <w:rFonts w:cs="Arial" w:ascii="Arial" w:hAnsi="Arial"/>
          <w:b/>
          <w:sz w:val="24"/>
          <w:szCs w:val="24"/>
          <w:lang w:val="uk-UA"/>
        </w:rPr>
        <w:t>0,2687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676 га</w:t>
      </w:r>
      <w:r>
        <w:rPr>
          <w:rFonts w:cs="Arial" w:ascii="Arial" w:hAnsi="Arial"/>
          <w:sz w:val="24"/>
          <w:szCs w:val="24"/>
          <w:lang w:val="uk-UA"/>
        </w:rPr>
        <w:t>, на вул. Підвальна, 2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0:00Z</dcterms:modified>
  <cp:revision>4</cp:revision>
  <dc:subject/>
  <dc:title>УКРАЇНА</dc:title>
</cp:coreProperties>
</file>