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61090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ОВ «УНІВЕРСАЛЬНИЙ ТРАНЗИ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УНІВЕРСАЛЬНИЙ ТРАНЗИТ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ЗАХІДНІ ЕНЕРГЕТИЧНІ ТРАНЗИТИ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8667 га, яка знаходиться на вулиці Промислова,3-б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УНІВЕРСАЛЬНИЙ ТРАНЗИТ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УНІВЕРСАЛЬНИЙ ТРАНЗИТ» </w:t>
      </w:r>
      <w:r>
        <w:rPr>
          <w:sz w:val="22"/>
          <w:szCs w:val="22"/>
        </w:rPr>
        <w:t>за рахунок земель вилучених у ТОВ «ЗАХІДНІ ЕНЕРГЕТИЧНІ ТРАНЗИТИ» земельну ділянку (кадастровий номер 2610400000:02:001:0056), загальною площею 0,8667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Промислова,3б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УНІВЕРСАЛЬНИЙ ТРАНЗИТ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5663269 від 13.05.2014 року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ЗАХІДНІ ЕНЕРГЕТИЧНІ ТРАНЗИ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33:00Z</dcterms:modified>
  <cp:revision>4</cp:revision>
  <dc:subject/>
  <dc:title>УКРАЇНА</dc:title>
</cp:coreProperties>
</file>