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66001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ворення робочої групи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статтею 26 Закон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ворити робочу групу для розроблення Порядку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у складі 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голова робочої груп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580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-13" w:firstLine="121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, голова постійної комісії міської ради з питань будівництва та земельних відноси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тупник голови робочої груп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Полиц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кретар робочої груп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Горд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рина Люкля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талій Лучко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Мащак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толій Собчу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Чернишов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Череп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індрат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архітектор міс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Мельн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земельного відділу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Коц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організаційно-правової роботи ради-юри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 Очкур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ський активі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Стовб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О «Сім’я захисника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Пилип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Лях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вген Цимбаліст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</w:tbl>
    <w:p>
      <w:pPr>
        <w:pStyle w:val="Normal"/>
        <w:spacing w:lineRule="auto" w:line="240"/>
        <w:ind w:left="708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бочий групі розробити Порядок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і подати на затвердженн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4T07:02:00Z</dcterms:modified>
  <cp:revision>4</cp:revision>
  <dc:subject/>
  <dc:title>УКРАЇНА</dc:title>
</cp:coreProperties>
</file>