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0762105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rFonts w:cs="Arial" w:ascii="Arial" w:hAnsi="Arial"/>
                <w:lang w:val="uk-UA"/>
              </w:rPr>
              <w:t xml:space="preserve">Про внесення змін  до рішення міської ради  від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uk-UA"/>
              </w:rPr>
              <w:t xml:space="preserve">2.12.2014 р.       № 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uk-UA"/>
              </w:rPr>
              <w:t>758 ”Про план підготовки проектів регуляторних актів           на 2015 рік”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1. Внести зміни в план підготовки проектів регуляторних актів на 2015 рік, затверджений  рішенням міської  ради  від 12.12.2014 р. № 2758,  доповнивши  його  пунктами  17, 18  (додається)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 за  виконанням   даного  рішення  покласти   на заступника        міського голови Руслану Вайду.</w:t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102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7"/>
        <w:gridCol w:w="4740"/>
        <w:gridCol w:w="1124"/>
        <w:gridCol w:w="4021"/>
      </w:tblGrid>
      <w:tr>
        <w:trPr>
          <w:trHeight w:val="2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вержено: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ішенням міської ради</w:t>
            </w:r>
          </w:p>
        </w:tc>
      </w:tr>
      <w:tr>
        <w:trPr>
          <w:trHeight w:val="45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 18.08. 2015    №  3217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</w:tr>
      <w:tr>
        <w:trPr>
          <w:trHeight w:val="5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</w:tc>
      </w:tr>
      <w:tr>
        <w:trPr>
          <w:trHeight w:val="72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повнення до плану</w:t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готовки проектів регуляторних актів на 2015 рік</w:t>
            </w:r>
          </w:p>
          <w:tbl>
            <w:tblPr>
              <w:tblW w:w="97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1"/>
              <w:gridCol w:w="2966"/>
              <w:gridCol w:w="2268"/>
              <w:gridCol w:w="1417"/>
              <w:gridCol w:w="2410"/>
            </w:tblGrid>
            <w:tr>
              <w:trPr>
                <w:trHeight w:val="1298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№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ид і назва проектів регуляторних актів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Ціль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Arial"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прийнятт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Строки підготов-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ки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ідповідальні за розробку проектів регуляторних актів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17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Рішення виконавчого комітету міської ради «Про затвердження Положення про порядок надання платних послуг архівним відділом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становлення порядку надання платних послуг архівним відділом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протягом року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Архівний відділ Калуської міської ради 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18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Рішення виконавчого комітету міської ради «Про затвердження Положення про порядок переведення житлових будинків, приміщень (квартир) у нежитлові та навпаки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регулювання переводу житлових будинків, приміщень (квартир) у нежитлові та навпаки»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до 15 листопада 2015 року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ідділ у справах архітектури та містобудівного кадастру Калуської міської ради, управління економічного розвитку міста Калуської міської ради, управління житлово-комунального господарства калуської міської ради</w: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8:00Z</dcterms:created>
  <dc:creator>User</dc:creator>
  <dc:description/>
  <cp:keywords/>
  <dc:language>en-US</dc:language>
  <cp:lastModifiedBy>Admin</cp:lastModifiedBy>
  <cp:lastPrinted>2015-08-21T11:26:00Z</cp:lastPrinted>
  <dcterms:modified xsi:type="dcterms:W3CDTF">2015-08-21T08:27:00Z</dcterms:modified>
  <cp:revision>6</cp:revision>
  <dc:subject/>
  <dc:title>УКРАЇНА</dc:title>
</cp:coreProperties>
</file>