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693090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річног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земельно-кадастрового звіт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keepNext w:val="true"/>
        <w:autoSpaceDE w:val="false"/>
        <w:ind w:right="-84" w:hanging="0"/>
        <w:jc w:val="both"/>
        <w:rPr>
          <w:rFonts w:eastAsia="Calibri;Segoe UI" w:cs="Calibri;Segoe UI"/>
          <w:sz w:val="26"/>
          <w:szCs w:val="26"/>
          <w:lang w:val="uk-UA"/>
        </w:rPr>
      </w:pPr>
      <w:r>
        <w:rPr>
          <w:rFonts w:eastAsia="Calibri;Segoe UI" w:cs="Calibri;Segoe UI"/>
          <w:sz w:val="26"/>
          <w:szCs w:val="26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eastAsia="Calibri;Segoe UI" w:cs="Calibri;Segoe UI"/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матеріали річного земельно-кадастрового державно-статистичного звіту, подані Управлівнням Держземагенства у Калуському районі Івано-Франківської області, 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autoSpaceDE w:val="false"/>
        <w:ind w:left="0" w:right="-84" w:first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Затвердити річний земельно-кадастровий державно-статистичний звіт про наявність  земель та розподіл їх за власниками, землекористувачами, угіддями та видами економічної діяльності (форми 6-зем і 2-зем) станом на 01.01.2015 року (додається)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3:00Z</dcterms:created>
  <dc:creator>User</dc:creator>
  <dc:description/>
  <cp:keywords/>
  <dc:language>en-US</dc:language>
  <cp:lastModifiedBy>Admin</cp:lastModifiedBy>
  <cp:lastPrinted>2015-06-08T14:26:00Z</cp:lastPrinted>
  <dcterms:modified xsi:type="dcterms:W3CDTF">2015-06-08T11:26:00Z</dcterms:modified>
  <cp:revision>5</cp:revision>
  <dc:subject/>
  <dc:title>УКРАЇНА</dc:title>
</cp:coreProperties>
</file>