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43398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3"/>
        </w:numPr>
        <w:autoSpaceDE w:val="false"/>
        <w:spacing w:lineRule="auto" w:line="240" w:before="0" w:after="0"/>
        <w:ind w:left="735" w:right="-84" w:hanging="37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6 від 08.05.2015 року та протокол №7 від 22.05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rPr/>
      </w:pPr>
      <w:r>
        <w:rPr>
          <w:rFonts w:eastAsia="Arial"/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  Затверджено: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рішенням   міської ради   </w:t>
      </w:r>
    </w:p>
    <w:p>
      <w:pPr>
        <w:pStyle w:val="Subtitle"/>
        <w:rPr/>
      </w:pPr>
      <w:r>
        <w:rPr>
          <w:lang w:val="uk-UA"/>
        </w:rPr>
        <w:tab/>
        <w:tab/>
        <w:tab/>
        <w:tab/>
        <w:tab/>
        <w:tab/>
        <w:tab/>
        <w:t>від 25.06.2015   № 3183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</w:t>
      </w:r>
      <w:r>
        <w:rPr/>
        <w:t xml:space="preserve">Секретар ради </w:t>
      </w:r>
    </w:p>
    <w:p>
      <w:pPr>
        <w:pStyle w:val="Subtitle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</w:t>
      </w:r>
      <w:r>
        <w:rPr/>
        <w:t>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6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8.05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6"/>
        <w:gridCol w:w="5606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5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3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значив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казала про те, що суміжний землекористувач Теліхович Н. на розгляд узгоджувальної земельної комісії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;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 Бейко Людмиди Євстахіївни з приводу погодження меж земельної ділянки без підпису суміжного землекористувача Теліхович Н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Вказав про те, що суміжний землекористувач Думінкевич І. на розгляд узгоджувальної земельної комісії, 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Ворони Ігоря Володимировича  з приводу погодження меж земельної ділянки без підпису суміжного землекористувача Думінкевич І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та суміжний землекористувач Козак В.С.  на розгляд узгоджувальної земельної комісії,  не з’явились, хоча завчасно були 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6;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 у зв’язку з відсутності  сторі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</w:t>
      </w:r>
      <w:r>
        <w:rPr>
          <w:lang w:val="uk-UA"/>
        </w:rPr>
        <w:tab/>
        <w:t xml:space="preserve">           рішенням   міської ради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</w:t>
      </w:r>
      <w:r>
        <w:rPr>
          <w:lang w:val="uk-UA"/>
        </w:rPr>
        <w:t>від 25.06.2015   № 3183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</w:t>
      </w:r>
      <w:r>
        <w:rPr/>
        <w:t xml:space="preserve">Секретар </w:t>
      </w:r>
      <w:r>
        <w:rPr>
          <w:lang w:val="uk-UA"/>
        </w:rPr>
        <w:t xml:space="preserve">міської </w:t>
      </w:r>
      <w:r>
        <w:rPr/>
        <w:t xml:space="preserve">ради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</w:t>
      </w:r>
      <w:r>
        <w:rPr/>
        <w:t>_________ Олександр Челядин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отокол №7 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2.05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08"/>
        <w:gridCol w:w="5498"/>
        <w:gridCol w:w="108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15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118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148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Зазначив, що для більш детального вивчення питання рекомендовано звернутися в ліцензійну землевпорядну організацію для проведення обмірів земельної ділянки та перенести розгляд заяви на чергове засідання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ри вивченні наданих документів рекомендовано відмовити в погодженні меж земельної , оскільки підставви для погодження відсутні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відмовити в погодженні меж земельної ділянки, яка знаходиться на вул. Врубеля, 18 в місті Калуші громадянці  Бейко Людмилі Євстахіївн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Запропонував після  вивчення документів та виїзду на земельну ділянку, яка знаходиться на вул. Смольського,113 в місті Калуші  погодити межі земельної ділянки в існуючих межах без підпису суміжного землекористувача Думінкевич 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6; 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громадянину Вороні Ігорю Володимировичу межу земельної ділянки, яка знаходиться на вул. Смольського, 113 в місті Калуші без підпису суміжного землекористувача Думінкевич І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для більш детального вивчення питання виїхати на вул. Братів Козаків в місті Калуші для встановлення охоронної зони р. Лімниця та перенести розгляд питання на чергове засіданні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 6;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для більш детального вивчення питання 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Повторний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вк Івана Сав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Петлюри, 16 в місті Калуші з приводу погодження меж земельної ділянки без підпису суміжного землекористувача Чолій Любов Миколаївни, яка проживає на вул. 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Відповідно до архівного витягу Калуської міської ради від 15.05.2015 року 301.1-18/51 документи виконавчого комітету Калуської міської ради знаходяться на зберіганні за період 1992-2008 ро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погодити межу земельної ділянки на вул. Петлюри, 16  в місті Калуші громадянину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межу земельної ділянки на вул. Петлюри, 16  в місті Калуші громадянину 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 xml:space="preserve">Розгляд </w:t>
      </w:r>
      <w:r>
        <w:rPr>
          <w:rFonts w:cs="Arial" w:ascii="Arial" w:hAnsi="Arial"/>
          <w:b/>
          <w:sz w:val="24"/>
          <w:szCs w:val="24"/>
          <w:lang w:val="uk-UA"/>
        </w:rPr>
        <w:t>заяви Василя Яциши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Кармелюка. 19 в місті Калуш з приводу перешкоджання користування земельною ділянкою на вул. Кармелюка для ведення городництва суміжним землекористувачем Перегіняком Ярославо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заявнику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- 6;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ину Василю Яцишину рекомендувати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 для ведення городництва на вул. Кармелюка, 19 в місті Калуш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27:00Z</dcterms:modified>
  <cp:revision>6</cp:revision>
  <dc:subject/>
  <dc:title>УКРАЇНА</dc:title>
</cp:coreProperties>
</file>