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916436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у землеустрою щодо відведення земельних ділянок в натурі (на місцевості) та надання земельних ділянок у власність громадянам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Arial" w:ascii="Arial" w:hAnsi="Arial"/>
                <w:b/>
                <w:lang w:val="uk-UA"/>
              </w:rPr>
              <w:t>для ведення са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 15.10. 2015   № 3363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700"/>
        <w:gridCol w:w="3060"/>
        <w:gridCol w:w="1440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ишин Наталія Михайл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Конструктор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3:005:0064</w:t>
            </w:r>
            <w:bookmarkStart w:id="0" w:name="_GoBack"/>
            <w:bookmarkEnd w:id="0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57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44:00Z</dcterms:modified>
  <cp:revision>4</cp:revision>
  <dc:subject/>
  <dc:title>УКРАЇНА</dc:title>
</cp:coreProperties>
</file>