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1112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ідмову у внесенні змін в рішення міської ради стосовно гр.Хом’яківської Г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ки Хом’яківської Галини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про внесення змін в рішення, враховуючи висновок постійної комісії міської ради з питань будівництва та землеустрою, керуючись Законом України „Про місцеве самоврядування в Україні”, ст.12 Земельного Кодексу України, міська рада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ідмовити громадянці Хом’яківській Галині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 у внесенні з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о рішення Калуської міської ради від 18.11.2009 року № 1019 “Про надання дозволу на виготовлення технічної документації”,  а саме в додаток 2 (пункт 26)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3:00Z</dcterms:created>
  <dc:creator>User</dc:creator>
  <dc:description/>
  <cp:keywords/>
  <dc:language>en-US</dc:language>
  <cp:lastModifiedBy>Admin</cp:lastModifiedBy>
  <cp:lastPrinted>2015-03-16T14:33:00Z</cp:lastPrinted>
  <dcterms:modified xsi:type="dcterms:W3CDTF">2015-03-16T12:38:00Z</dcterms:modified>
  <cp:revision>4</cp:revision>
  <dc:subject/>
  <dc:title> УКРАЇНА     </dc:title>
</cp:coreProperties>
</file>