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88966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ПП ФІРМА «ЯВ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ПРИВАТНОГО ПІДПРИЄМСТВА ФІРМА «ЯВСОН»</w:t>
      </w:r>
      <w:r>
        <w:rPr>
          <w:sz w:val="22"/>
          <w:szCs w:val="22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РИВАТНОГО ПІДПРИЄМСТВА «ЯВСОН»  </w:t>
      </w:r>
      <w:r>
        <w:rPr>
          <w:rFonts w:cs="Arial" w:ascii="Arial" w:hAnsi="Arial"/>
          <w:lang w:val="uk-UA"/>
        </w:rPr>
        <w:t>земельну ділянку загальною площею 0,2674 га, яка знаходиться на вулиці Івано-Франківська, для розміщення газової заправ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2. Затвердити ПРИВАТНОМУ ПІДПРИЄМСТВУ ФІРМІ «ЯВСОН» </w:t>
      </w:r>
      <w:r>
        <w:rPr>
          <w:sz w:val="22"/>
          <w:szCs w:val="22"/>
        </w:rPr>
        <w:t xml:space="preserve"> проект землеустрою щодо відведення земельної ділянки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ИВАТНОМУ ПІДПРИЄМСТВУ ФІРМІ «ЯВСОН» </w:t>
      </w:r>
      <w:r>
        <w:rPr>
          <w:sz w:val="22"/>
          <w:szCs w:val="22"/>
        </w:rPr>
        <w:t>за рахунок земель вилучених у ПРИВАТНОГО ПІДПРИЄМСТВА «ЯВСОН» земельну ділянку (кадастровий номер 2610400000:39:011:0001) загальною площею  0,2674га, яка знаходиться на вул. Івано-Франківська, 138,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РИВАТНЕ ПІДПРИЄМСТВО ФІРМУ «ЯВСОН»</w:t>
      </w:r>
      <w:r>
        <w:rPr>
          <w:sz w:val="22"/>
          <w:szCs w:val="22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говір оренди земельної ділянки від 26.08.2005 року №040529600267 укладений між Калуською міською радою та ПРИВАТНИМ ПІДПРИЄМСТВОМ</w:t>
      </w:r>
      <w:r>
        <w:rPr>
          <w:b/>
          <w:sz w:val="22"/>
          <w:szCs w:val="22"/>
        </w:rPr>
        <w:t xml:space="preserve"> «ЯВСОН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eastAsia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