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36545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3.04.2015р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>306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С</w:t>
      </w:r>
      <w:r>
        <w:rPr>
          <w:rFonts w:cs="Arial" w:ascii="Arial" w:hAnsi="Arial"/>
          <w:b/>
          <w:sz w:val="24"/>
          <w:szCs w:val="24"/>
        </w:rPr>
        <w:t>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ещук Василь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іцкевича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т Святослав Орес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новальця, 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лійник Назар Йоси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36/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влишин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ньків Вікто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убчака, 2/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щук Вячеслав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ободян Михайло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6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3</cp:revision>
  <dc:subject/>
  <dc:title>УКРАЇНА</dc:title>
</cp:coreProperties>
</file>