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72259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мову у наданні дозво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вигот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</w:rPr>
              <w:t xml:space="preserve">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 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особистого селянського господарств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Кононенко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ононенко Марії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sz w:val="24"/>
          <w:szCs w:val="24"/>
          <w:lang w:val="uk-UA"/>
        </w:rPr>
        <w:t xml:space="preserve">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Кононенко Марії Олександрівні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особистого селянського господарс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 районі вулиці Грушевського, 113, площею 0,0505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2T08:05:00Z</dcterms:modified>
  <cp:revision>4</cp:revision>
  <dc:subject/>
  <dc:title> УКРАЇНА     </dc:title>
</cp:coreProperties>
</file>