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83460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 для будівництва та обслуговування  жилих будинків, господарських будівел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споруд (присадибні ділянки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7.09.2015  № 329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зюбановський Ярослав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4: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цко Марія Ярослав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. Івано-Франківська,5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11: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1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17:00Z</dcterms:modified>
  <cp:revision>4</cp:revision>
  <dc:subject/>
  <dc:title>УКРАЇНА</dc:title>
</cp:coreProperties>
</file>