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11569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18.08.2015   № 3252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йцева Лілія Павл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ожанської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дрій Валерій Ярослав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исочан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3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5:00Z</dcterms:modified>
  <cp:revision>4</cp:revision>
  <dc:subject/>
  <dc:title>УКРАЇНА</dc:title>
</cp:coreProperties>
</file>