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546297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до Положення про громадську комісію Калуської міської ради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280" w:after="280"/>
        <w:ind w:firstLine="993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Беручи до уваги пропозиції громадської комісії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, керуючись Законом України «Про місцеве самоврядування в Україні», міська рада </w:t>
      </w:r>
    </w:p>
    <w:p>
      <w:pPr>
        <w:pStyle w:val="Normal"/>
        <w:spacing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нести зміни в Положення про громадську комісію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 (рішення міської ради № 3195 від 16.07.2015р.), затвердивши його в новій редакції, що додається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 ради</w:t>
        <w:tab/>
        <w:tab/>
        <w:tab/>
        <w:tab/>
        <w:tab/>
        <w:tab/>
        <w:t xml:space="preserve">Олександр Челядин 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1416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ішення міської ради 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ід 18.08.2015     № 3226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екретар міської ради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__________Олександр Челядин  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ОЛОЖЕННЯ</w:t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ро громадську комісію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 </w:t>
      </w:r>
    </w:p>
    <w:p>
      <w:pPr>
        <w:pStyle w:val="Heading2"/>
        <w:ind w:firstLine="709"/>
        <w:jc w:val="center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озділ 1. ЗАГАЛЬНІ ПОЛОЖЕННЯ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lang w:val="uk-UA"/>
        </w:rPr>
      </w:pPr>
      <w:r>
        <w:rPr>
          <w:rFonts w:cs="Arial" w:ascii="Arial" w:hAnsi="Arial"/>
          <w:b/>
          <w:bCs/>
          <w:i/>
          <w:lang w:val="uk-UA"/>
        </w:rPr>
        <w:t xml:space="preserve">Стаття 1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ромадська комісія з питань розподілу земельних ділянок пільговим категоріям громадян (учасникам бойових дій, учасникам АТО, ліквідаторам аварії на Чорнобильській АЕС)  (далі – громадська комісія) є консультативно-дорадчими органом міської ради, яка створена з метою залучення представників громадськості міста до участі в процесі розподілу земельних ділянок пільговим категоріям громадян (учасникам бойових дій, учасникам АТО, ліквідаторам аварії на Чорнобильській АЕС), здійснення всебічного громадського контролю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Громадська комісія бере участь в роботі Калуської міської ради з питань розподілу земельних ділянок лише по визначених в цьому положенні пільгових категоріях громадян, зокрема:</w:t>
      </w:r>
    </w:p>
    <w:p>
      <w:pPr>
        <w:pStyle w:val="Style16"/>
        <w:spacing w:before="0" w:after="0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i/>
          <w:lang w:val="uk-UA"/>
        </w:rPr>
        <w:t>Учасники бойових дій, учасники АТО</w:t>
      </w:r>
      <w:r>
        <w:rPr>
          <w:rFonts w:cs="Arial" w:ascii="Arial" w:hAnsi="Arial"/>
          <w:i/>
          <w:lang w:val="uk-UA"/>
        </w:rPr>
        <w:t xml:space="preserve"> – особи, визначені п.п. 2,19,20 ст. 6 Закону України «Про статус ветеранів війни і гарантії їх соціального захисту»;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i/>
          <w:lang w:val="uk-UA"/>
        </w:rPr>
        <w:t>Інваліди війни</w:t>
      </w:r>
      <w:r>
        <w:rPr>
          <w:rFonts w:cs="Arial" w:ascii="Arial" w:hAnsi="Arial"/>
          <w:i/>
          <w:lang w:val="uk-UA"/>
        </w:rPr>
        <w:t xml:space="preserve"> – особи, визначені п.п. 1,2,7,9,11,12,13 ст.7 Закону України «Про статус ветеранів війни і гарантії їх соціального захисту»;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i/>
          <w:lang w:val="uk-UA"/>
        </w:rPr>
        <w:t xml:space="preserve">сім’ї загиблих учасників АТО </w:t>
      </w:r>
      <w:r>
        <w:rPr>
          <w:rFonts w:cs="Arial" w:ascii="Arial" w:hAnsi="Arial"/>
          <w:i/>
          <w:lang w:val="uk-UA"/>
        </w:rPr>
        <w:t>– особи, визначені абз. 1,5,6,7,8 п.1; п.п. 2,4 ч.1 ст.8 Закону України «Про статус ветеранів війни і гарантії їх соціального захисту»;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>
          <w:rFonts w:eastAsia="Arial" w:cs="Arial" w:ascii="Arial" w:hAnsi="Arial"/>
          <w:b/>
          <w:i/>
          <w:lang w:val="uk-UA"/>
        </w:rPr>
        <w:t xml:space="preserve"> </w:t>
      </w:r>
      <w:r>
        <w:rPr>
          <w:rFonts w:cs="Arial" w:ascii="Arial" w:hAnsi="Arial"/>
          <w:b/>
          <w:i/>
          <w:lang w:val="uk-UA"/>
        </w:rPr>
        <w:t>ліквідатори аварії на ЧАЕС</w:t>
      </w:r>
      <w:r>
        <w:rPr>
          <w:rFonts w:cs="Arial" w:ascii="Arial" w:hAnsi="Arial"/>
          <w:i/>
          <w:lang w:val="uk-UA"/>
        </w:rPr>
        <w:t xml:space="preserve"> – особи, передбачені ст..20,21,22,23 Закону України «Про статус і соціальний захист громадян, які постраждали внаслідок Чорнобильської катастрофи»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lang w:val="uk-UA"/>
        </w:rPr>
      </w:pPr>
      <w:r>
        <w:rPr>
          <w:rFonts w:cs="Arial" w:ascii="Arial" w:hAnsi="Arial"/>
          <w:b/>
          <w:bCs/>
          <w:i/>
          <w:lang w:val="uk-UA"/>
        </w:rPr>
        <w:t xml:space="preserve">Стаття 2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ромадська комісія обирається з числа членів громади пільгових категорій (учасники АТО, учасники бойових дій, ліквідатори аварії на Чорнобильській АЕС)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лад громадської комісії формується на принципах прозорості та публічності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 складу громадської комісії не можуть бути обрані посадові особи виконавчих органів ради, депутати міської ради. </w:t>
      </w:r>
    </w:p>
    <w:p>
      <w:pPr>
        <w:pStyle w:val="Style16"/>
        <w:autoSpaceDE w:val="false"/>
        <w:spacing w:before="0" w:after="0"/>
        <w:ind w:right="74" w:firstLine="709"/>
        <w:jc w:val="both"/>
        <w:rPr/>
      </w:pPr>
      <w:r>
        <w:rPr>
          <w:rFonts w:cs="Arial" w:ascii="Arial" w:hAnsi="Arial"/>
          <w:lang w:val="uk-UA"/>
        </w:rPr>
        <w:t xml:space="preserve">Кількісний склад громадської </w:t>
      </w:r>
      <w:r>
        <w:rPr>
          <w:rFonts w:cs="Arial" w:ascii="Arial" w:hAnsi="Arial"/>
          <w:b/>
          <w:lang w:val="uk-UA"/>
        </w:rPr>
        <w:t>комісії - 7 осіб</w:t>
      </w:r>
      <w:r>
        <w:rPr>
          <w:rFonts w:cs="Arial" w:ascii="Arial" w:hAnsi="Arial"/>
          <w:lang w:val="uk-UA"/>
        </w:rPr>
        <w:t>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лени комісії працюють на громадських засадах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b/>
          <w:bCs/>
          <w:i/>
          <w:lang w:val="uk-UA"/>
        </w:rPr>
        <w:t>Стаття 3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ромадська комісія вивчає, розглядає первинні документи, які подані претендентами на отримання земельних ділянок в межах чинного законодавства, здійснюють громадський контроль за виконанням рішень міської ради щодо виділених земельних ділянок. </w:t>
      </w:r>
    </w:p>
    <w:p>
      <w:pPr>
        <w:pStyle w:val="Style16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lang w:val="uk-UA"/>
        </w:rPr>
      </w:pPr>
      <w:r>
        <w:rPr>
          <w:rFonts w:cs="Arial" w:ascii="Arial" w:hAnsi="Arial"/>
          <w:b/>
          <w:bCs/>
          <w:i/>
          <w:lang w:val="uk-UA"/>
        </w:rPr>
        <w:t>Стаття 4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Це Положення, зміни та доповнення до нього затверджуються рішенням міської ради на пленарних засіданнях сесій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2"/>
        <w:ind w:firstLine="709"/>
        <w:jc w:val="both"/>
        <w:rPr>
          <w:rFonts w:ascii="Arial" w:hAnsi="Arial" w:cs="Arial"/>
          <w:szCs w:val="24"/>
          <w:lang w:val="uk-UA"/>
        </w:rPr>
      </w:pPr>
      <w:r>
        <w:rPr>
          <w:rFonts w:cs="Arial" w:ascii="Arial" w:hAnsi="Arial"/>
          <w:szCs w:val="24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озділ 2. ОРГАНІЗАЦІЯ РОБОТИ ГРОМАДСЬКОЇ КОМІСІЇ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Cs w:val="24"/>
          <w:lang w:val="uk-UA"/>
        </w:rPr>
      </w:pPr>
      <w:r>
        <w:rPr>
          <w:rFonts w:cs="Arial" w:ascii="Arial" w:hAnsi="Arial"/>
          <w:b/>
          <w:bCs/>
          <w:i/>
          <w:iCs/>
          <w:szCs w:val="24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5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ромадська комісія організовує свою роботу шляхом проведення засідань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и необхідності – ухвалені рішення на засіданні громадської комісії, можуть бути рекомендовані до винесення на розгляд постійних комісій міської ради в порядку передбаченому Регламентом міської ради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6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ромадська комісія на першому своєму засіданні обирає голову комісії, заступника (заступників) голови комісії і секретаря коміс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7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олова громадської комісії організовує її роботу і відповідає перед міською громадою за її діяльність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олова громадської комісії скликає і веде засідання комісії, дає доручення членам комісії, представляє комісію у відносинах з іншими органами міськради, об'єднаннями громадян, підприємствами, установами, організаціями, а також громадянами; організовує роботу для реалізації висновків і рекомендацій (рішень) комісій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8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ступник голови громадської комісії виконує функції голови комісії за його дорученням або у зв’язку з неможливістю ним виконувати ці функц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9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екретар громадської комісії виконує функції голови комісії за його дорученням або у зв’язку з неможливістю ним або його заступником виконувати ці функц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екретар громадської комісії веде її документацію, організовує контроль реалізації висновків і рекомендацій (рішень) громадської комісії. </w:t>
      </w:r>
    </w:p>
    <w:p>
      <w:pPr>
        <w:pStyle w:val="Heading2"/>
        <w:ind w:firstLine="709"/>
        <w:jc w:val="center"/>
        <w:rPr>
          <w:rFonts w:ascii="Arial" w:hAnsi="Arial" w:cs="Arial"/>
          <w:szCs w:val="24"/>
          <w:lang w:val="uk-UA"/>
        </w:rPr>
      </w:pPr>
      <w:r>
        <w:rPr>
          <w:rFonts w:cs="Arial" w:ascii="Arial" w:hAnsi="Arial"/>
          <w:szCs w:val="24"/>
          <w:lang w:val="uk-UA"/>
        </w:rPr>
      </w:r>
    </w:p>
    <w:p>
      <w:pPr>
        <w:pStyle w:val="Normal"/>
        <w:rPr>
          <w:rFonts w:ascii="Arial" w:hAnsi="Arial" w:cs="Arial"/>
          <w:szCs w:val="24"/>
          <w:lang w:val="uk-UA"/>
        </w:rPr>
      </w:pPr>
      <w:r>
        <w:rPr>
          <w:rFonts w:cs="Arial" w:ascii="Arial" w:hAnsi="Arial"/>
          <w:szCs w:val="24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озділ 3. ЗАСІДАННЯ ГРОМАДСЬКОЇ ЕКСПЕРТНОЇ КОМІСІЇ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Cs w:val="24"/>
          <w:lang w:val="uk-UA"/>
        </w:rPr>
      </w:pPr>
      <w:r>
        <w:rPr>
          <w:rFonts w:cs="Arial" w:ascii="Arial" w:hAnsi="Arial"/>
          <w:b/>
          <w:bCs/>
          <w:i/>
          <w:iCs/>
          <w:szCs w:val="24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>Стаття 10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сновною організаційною формою роботи громадської комісії є її засідання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сідання громадської комісії скликається її головою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лова  або представник громадської комісії має право дорадчого голосу при обговоренні питань на відповідній постійній депутатській комісії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>Стаття 11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сідання громадської комісії є правомочним, якщо в ньому бере участь більшість  від загального складу коміс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озділ 4. ПИТАННЯ, ВІДНЕСЕНІ ДО КОМПЕТЕНЦІЇ ГРОМАДСЬКОЇ КОМІСІЯ ТА ПОРЯДОК ЇХ РОЗГЛЯДУ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Cs w:val="24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Cs w:val="24"/>
          <w:lang w:val="uk-UA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Arial" w:ascii="Arial" w:hAnsi="Arial"/>
          <w:b/>
          <w:bCs/>
          <w:i/>
          <w:iCs/>
          <w:lang w:val="uk-UA"/>
        </w:rPr>
        <w:t>Стаття 12.</w:t>
      </w:r>
      <w:r>
        <w:rPr>
          <w:rFonts w:cs="Arial" w:ascii="Arial" w:hAnsi="Arial"/>
          <w:lang w:val="uk-UA"/>
        </w:rPr>
        <w:t xml:space="preserve">Громадська комісія розглядає питання щодо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13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ромадська комісія подає свої пропозиції з питань, зазначених ст.12 цього Положення,  у формі протоколу засідання на розгляд відповідних постійних депутатських комісій для врахування при прийнятті рішень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14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Рішення громадської комісії ухвалюються більшістю голосів від загального складу комісії і підписуються головою комісії та секретарем, а у разі його відсутності голови - заступником голови і секретарем комісії. 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едставник громадської комісії має право згідно з Регламентом міської ради при розгляді відповідного питання на пленарному засіданні міськради на виступ чи співдоповідь.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1:00Z</dcterms:created>
  <dc:creator>User</dc:creator>
  <dc:description/>
  <cp:keywords/>
  <dc:language>en-US</dc:language>
  <cp:lastModifiedBy>Admin</cp:lastModifiedBy>
  <cp:lastPrinted>2015-08-31T09:25:00Z</cp:lastPrinted>
  <dcterms:modified xsi:type="dcterms:W3CDTF">2015-08-31T06:36:00Z</dcterms:modified>
  <cp:revision>5</cp:revision>
  <dc:subject/>
  <dc:title>УКРАЇНА</dc:title>
</cp:coreProperties>
</file>