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649320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 будівництва та обслуговування  жилих будинків, господарських будівель та споруд (присадибні ділянки)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одатком 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ж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74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для будівництва і обслуговування жилих будинків, господарських будівель і споруд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71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318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цул Роман Михайлович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Дрогобича, 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5:002:0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4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раган Михайло Миколайович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илипа Орлика, 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41:013: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іберзбах Марія Євстахівн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Підгорецька, 8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9: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73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рчик Ірина Василівн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тепана Бандери, 1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3:006: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кач Наталія Романів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удівельників, 22-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8:007:0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4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каловська Ольга Петрівн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2:00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11:11:00Z</dcterms:modified>
  <cp:revision>5</cp:revision>
  <dc:subject/>
  <dc:title>УКРАЇНА</dc:title>
</cp:coreProperties>
</file>