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57291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Комплексну Програму профілактики злочинності, співробітництва із силови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руктурами та громадським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муваннями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вимог Закону України  від 22.06.2000 року № 1835-ІІІ «Про участь громадян в охороні громадського порядку та державного кордону», указу Президента України від 19.07.2005 року № 1119 «Про заходи щодо особистої безпеки громадян та протидії злочинності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повідно до ст. 26 Закону України «Про місцеве самоврядування в Україні» та іншими  нормативно-правовими нормами і з метою координації роботи з профілактики злочинності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Комплексну Програму профілактики злочинності, співробітництва із силовими структурами та громадськими формуваннями на 2016 рік (далі – Програма), згідно з додатк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Визначити головним виконавцем і розпорядником коштів Програми управління з питань надзвичайних ситуацій міської ради (Ігор Головатчук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я Поташник), виходячи  із  можливостей  міського бюджету, виділити кошти  на фінансування Програми при формуванні міського бюджету 2016 ро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Управлінню з питань надзвичайних ситуацій міської ради (Ігор Головатчук) звітувати на сесії міської ради про хід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Вважати таким, що втратило чинність рішення міської ради від 05.01.2011 року № 60 «Про Комплексну Програму профілактики злочинності на 2011-2015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в. о. першого заступника міського голови 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6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lang w:val="uk-UA"/>
        </w:rPr>
        <w:t xml:space="preserve"> 29.12.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uk-UA"/>
        </w:rPr>
        <w:t xml:space="preserve">15   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lang w:val="uk-UA"/>
        </w:rPr>
        <w:t xml:space="preserve"> 64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Міський голова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ab/>
        <w:tab/>
        <w:t xml:space="preserve">       Ігор Матвійчук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лексна 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ілактики злочинності, співробітництва із силовими структу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громадськими формуваннями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Замо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з питань 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звичайних ситуацій міської ради       </w:t>
        <w:tab/>
        <w:tab/>
        <w:t>Головатчук  Ігор Миколайович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4249" w:firstLine="707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Кері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 о. першого заступника міського голови  </w:t>
        <w:tab/>
        <w:t xml:space="preserve">Романко Галина Василівна   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плексна Програма профілактики злочинності, співробітництва із силовими структурами та громадськими формуваннями на 2016 рік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 Ініціатор розроблення програми (замовник): </w:t>
      </w:r>
      <w:r>
        <w:rPr>
          <w:sz w:val="26"/>
          <w:szCs w:val="26"/>
          <w:lang w:val="uk-UA"/>
        </w:rPr>
        <w:t>управління з питань надзвичайних ситуацій Калуської 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Розробник програми</w:t>
      </w:r>
      <w:r>
        <w:rPr>
          <w:sz w:val="26"/>
          <w:szCs w:val="26"/>
          <w:lang w:val="uk-UA"/>
        </w:rPr>
        <w:t>: управління з питань надзвичайних ситуацій Калуської міської рад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</w:t>
      </w:r>
      <w:r>
        <w:rPr>
          <w:sz w:val="26"/>
          <w:szCs w:val="26"/>
          <w:lang w:val="uk-UA"/>
        </w:rPr>
        <w:t xml:space="preserve">. </w:t>
      </w:r>
      <w:r>
        <w:rPr>
          <w:b/>
          <w:color w:val="000000"/>
          <w:sz w:val="26"/>
          <w:szCs w:val="26"/>
          <w:lang w:val="uk-UA"/>
        </w:rPr>
        <w:t xml:space="preserve">Співрозробники програми: </w:t>
      </w:r>
      <w:r>
        <w:rPr>
          <w:color w:val="000000"/>
          <w:sz w:val="26"/>
          <w:szCs w:val="26"/>
          <w:lang w:val="uk-UA"/>
        </w:rPr>
        <w:t>Калуський відділ ГУНП в Івано-Франківській області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4. Відповідальний виконавець програми: </w:t>
      </w:r>
      <w:r>
        <w:rPr>
          <w:sz w:val="26"/>
          <w:szCs w:val="26"/>
          <w:lang w:val="uk-UA"/>
        </w:rPr>
        <w:t>управління з питань надзвичайних ситуацій Калуської міської ради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6"/>
          <w:szCs w:val="26"/>
          <w:lang w:val="uk-UA"/>
        </w:rPr>
        <w:t xml:space="preserve">5. Учасники програми: </w:t>
      </w:r>
      <w:r>
        <w:rPr>
          <w:color w:val="000000"/>
          <w:sz w:val="26"/>
          <w:szCs w:val="26"/>
          <w:lang w:val="uk-UA"/>
        </w:rPr>
        <w:t>патрульно-постова рота № 3, Калуський ОМВК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Термін  реалізації  програми</w:t>
      </w:r>
      <w:r>
        <w:rPr>
          <w:sz w:val="26"/>
          <w:szCs w:val="26"/>
          <w:lang w:val="uk-UA"/>
        </w:rPr>
        <w:t>: 1 років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6.1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Етапи  реалізації програми</w:t>
      </w:r>
      <w:r>
        <w:rPr>
          <w:sz w:val="26"/>
          <w:szCs w:val="26"/>
          <w:lang w:val="uk-UA"/>
        </w:rPr>
        <w:t xml:space="preserve"> 2016 рік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7</w:t>
      </w:r>
      <w:r>
        <w:rPr>
          <w:sz w:val="26"/>
          <w:szCs w:val="26"/>
          <w:lang w:val="uk-UA"/>
        </w:rPr>
        <w:t xml:space="preserve">. </w:t>
      </w:r>
      <w:r>
        <w:rPr>
          <w:b/>
          <w:sz w:val="26"/>
          <w:szCs w:val="26"/>
          <w:lang w:val="uk-UA"/>
        </w:rPr>
        <w:t>Обсяги фінансування  програми</w:t>
      </w:r>
      <w:r>
        <w:rPr>
          <w:sz w:val="26"/>
          <w:szCs w:val="26"/>
          <w:lang w:val="uk-UA"/>
        </w:rPr>
        <w:t xml:space="preserve">                           </w:t>
      </w:r>
      <w:r>
        <w:rPr>
          <w:b/>
          <w:sz w:val="26"/>
          <w:szCs w:val="26"/>
          <w:lang w:val="uk-UA"/>
        </w:rPr>
        <w:t>тис. грн.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620"/>
        <w:gridCol w:w="1800"/>
        <w:gridCol w:w="127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 т.ч. за джерелами  фінансуванн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8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Очікувані результати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дійснення заходів Програми дасть  змог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удосконалити роботу всіх державних і правоохоронних органів щодо профілактики правопорушень, попередження злочин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ання дисципліни та порядку у загальноосвітніх школах міста Калуша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9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ермін  звітності</w:t>
      </w:r>
      <w:r>
        <w:rPr>
          <w:sz w:val="26"/>
          <w:szCs w:val="26"/>
          <w:lang w:val="uk-UA"/>
        </w:rPr>
        <w:t>: один раз на рік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  <w:tab/>
        <w:tab/>
        <w:t>Головатчук Ігор Миколайович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ерівник програми:</w:t>
        <w:tab/>
        <w:t xml:space="preserve"> </w:t>
        <w:tab/>
        <w:t>Романко Галина Василівн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необхідності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авовою підставою розроблення Програми є Закон України від 18.03.2004 року   №1621-ІУ «Про державні цільові програми», Закону України 02.06.2000 року № 1835 «Про участь громадян в охороні громадського порядку та державного кордону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  31.01.2007 року №106 «Про затвердження Порядку розроблення та виконання державних цільових програм»,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законодавчих актів, органами внутрішніх справ області спільно з органами місцевого самоврядування та виконавчої влади здійснено ряд організаційних та практичних заходів, спрямованих на покращення взаємодії правоохоронних органів з населенням та громадськими формуваннями, розширення форм співпраці в боротьбі зі злочинністю та її профілакти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наявні соціально-економічні негаразди не дають підстав одночасно стверджувати про зняття соціальної напруги в суспільстві. Відчутний вплив на розвиток суспільних відносин  і формування криміногенної ситуації продовжують створювати такі негативні явища, як рецидивна і побутова злочинність, пияцтво, наркоманія, крадіжки і тому в програмі визначено найнеобхідніші заходи, цілі і пріоритети в їх подоланн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ування даної Програми забезпечить здійснення таких заходів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оводити рейди відпрацювання з метою стабілізації оперативної обстановки та недопущення скоєння злочинів, виявлення порушення законодавства при реалізації алкогольних напоїв та тютюнових виробів, дотримання графіків роботи кафе, барів, ресторанів, стихійних ринків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роводити профілактичні та оперативні заходи щодо виявлення фактів зберігання, вживання та реалізації наркотичних засоб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ити профілактику підліткової наркоманії та токсикоманії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пільно з працівниками Калуського відділу ГУНП в Івано-Франківській області, третьої патрульної роти в/ч 1241 та членами громадського формування Калуська «Міська варта» здійснювати патрулювання вулиць міста у нічний час з метою забезпечення охорони громадського 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увати дисципліну та порядок у загальноосвітніх школах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абезпечити оповіщення військовозобов’язаних міста Калуша про призов громадян на строкову військову службу та перевезення призовників, мобілізованих, демобілізованих Калуського ОМВК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підвищити  ефективність використання коштів для покращення  матеріальної бази військових формувань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оціальних наслідків, якими передбачається досягти в результаті виконання Програми  поліпшення профілактики злочинності та безпеки життєдіяльності насел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иконання заходів Програми приведе д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меншення криміногенної обстановки в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ефективної взаємодії силових структур і населення щодо подолання негативних протиправних явищ у суспільств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творення системи формування позитивної громадської думки щодо стану право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ення дисципліни, порядку та взаємодію громадського формування Калуська « Міська варта» з адміністраціями загальноосвітніх шкіл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- налагодження системи своєчасного інформування населення через засоби масової інформації про вирішення завдань щодо зміцнення  громадської безпеки і протидії злочинн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ктуальність розроблення і прийняття Комплексної Програми профілактики злочинності, співробітництва із силовими структурами та громадськими формуваннями на 2016 рік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умовлена необхідністю удосконалення роботи всіх зацікавлених державних і правоохоронних органів щодо профілактики правопорушень, попередження злочинів, активного залучення до співпраці працівників поліції та сил громадськ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мета  програми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ення завдань щодо зміцнення громадської безпеки і протидії злочинності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 забезпече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Фінансування  Програми  буде здійснюватися у відповідності до чинного законодавства України з місцевого 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 виконання  заходів, передбачених Програмою, необхід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4"/>
        <w:gridCol w:w="1566"/>
        <w:gridCol w:w="1807"/>
        <w:gridCol w:w="1259"/>
        <w:gridCol w:w="161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 п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ах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місцеви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сього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руктура  оплати праці та кількісний склад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ського формування Калуська «Міська варта»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мандир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– 1600 грн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  6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 5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ступник командира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 мінус 7% від посадового окладу командир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6 штатних одиниць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Доплата за роботу в нічний час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0 штатних одиниць (для дотримання порядку в закладах освіти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50%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Премія 40%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4:14:00Z</dcterms:modified>
  <cp:revision>4</cp:revision>
  <dc:subject/>
  <dc:title>УКРАЇНА     </dc:title>
</cp:coreProperties>
</file>