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973945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620"/>
        <w:gridCol w:w="4500"/>
      </w:tblGrid>
      <w:tr>
        <w:trPr>
          <w:trHeight w:val="1076" w:hRule="atLeast"/>
        </w:trPr>
        <w:tc>
          <w:tcPr>
            <w:tcW w:w="3708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ову редакцію Статуту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П „ЖЕО № 4”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 зв’язку із збільшенням розміру статутного капіталу комунального підприємства «ЖЕО № 4», враховуючи рекомендації постійних комісій міської ради, відповідно до ст. 78 Господарського кодексу України та керуючись ст. 26 Закону України «Про місцеве самоврядування в Україні», міська рада:</w:t>
      </w:r>
    </w:p>
    <w:p>
      <w:pPr>
        <w:pStyle w:val="Normal"/>
        <w:tabs>
          <w:tab w:val="clear" w:pos="708"/>
          <w:tab w:val="left" w:pos="7530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. Затвердити нову редакцію Статуту комунального підприємства «Житлово-експлуатаційна організація  № 4»  (додається)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2. Звільнити комунальне підприємство «Житлово-експлуатаційна організація  № 4» від оплати реєстраційного збору за державну реєстрацію нової редакції статуту в розмірі 100%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3. Провести державну реєстрацію згідно з чинним законодавством.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4. Вважати таким, що втратив чинність Статут комунального підприємства  „Житлово-експлуатаційна організація № 4”, затверджений рішенням міської ради від 12.12.2014 року №  2762.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 xml:space="preserve">5. Контроль за виконанням даного рішення покласти на першого заступника міського голови  Ігоря Матвійчука. </w:t>
      </w:r>
    </w:p>
    <w:p>
      <w:pPr>
        <w:pStyle w:val="Normal"/>
        <w:tabs>
          <w:tab w:val="clear" w:pos="708"/>
          <w:tab w:val="left" w:pos="900" w:leader="none"/>
        </w:tabs>
        <w:ind w:left="567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8T08:29:00Z</dcterms:modified>
  <cp:revision>6</cp:revision>
  <dc:subject/>
  <dc:title>УКРАЇНА</dc:title>
</cp:coreProperties>
</file>