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29518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1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ів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ук Василь Зенов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4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Михайло Єв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Ас -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Ольг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б’як Володи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3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конович Юлія Нурга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Б-6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остина Михайло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6</cp:revision>
  <dc:subject/>
  <dc:title>УКРАЇНА</dc:title>
</cp:coreProperties>
</file>