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38752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  <w:lang w:val="uk-UA"/>
              </w:rPr>
            </w:pPr>
            <w:r>
              <w:rPr/>
              <w:t xml:space="preserve">земельної ділянки </w:t>
            </w:r>
            <w:r>
              <w:rPr>
                <w:b/>
              </w:rPr>
              <w:t>Микитинцю Т. 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Микитинця Тараса Дмит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ВАТ «Управління виробничо- технологічної комплектації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333 га, яка знаходиться на вулиці Б. Хмельницького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Микитинцю Тарасу Дмит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Микитинцю Тарасу Дмитровичу</w:t>
      </w:r>
      <w:r>
        <w:rPr/>
        <w:t xml:space="preserve"> за рахунок земель вилучених у ВАТ «Управління виробничо- технологічної комплектації» земельну ділянку (кадастровий номер 2610400000:06:008:0034) загальною площею  0,0333 га, яка знаходиться на вул. Б.Хмельницького, 77, для </w:t>
      </w:r>
      <w:r>
        <w:rPr>
          <w:szCs w:val="22"/>
        </w:rPr>
        <w:t>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Микитинця Тараса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1:00Z</dcterms:modified>
  <cp:revision>4</cp:revision>
  <dc:subject/>
  <dc:title>УКРАЇНА</dc:title>
</cp:coreProperties>
</file>