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95208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ільнення директора комунального підприємства Державна студія «Калуське міське телебачення» Крохти В.М.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пунктом 8 частини 1 статті 26 Закону України «Про місцеве самоврядування в Україні», розглянувши заяву Віталія Крохти 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1. Звільнити з посади директора комунального підприємства Державна студія «Калуське міське телебачення» Крохту Віталія Михайловича 27 березня 2015 року за угодою сторін, згідно з пунктом 1 статті 36 Кодексу законів про працю Україн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1:00Z</dcterms:created>
  <dc:creator>User</dc:creator>
  <dc:description/>
  <cp:keywords/>
  <dc:language>en-US</dc:language>
  <cp:lastModifiedBy>Admin</cp:lastModifiedBy>
  <cp:lastPrinted>2015-03-27T09:27:00Z</cp:lastPrinted>
  <dcterms:modified xsi:type="dcterms:W3CDTF">2015-03-31T11:38:00Z</dcterms:modified>
  <cp:revision>5</cp:revision>
  <dc:subject/>
  <dc:title> УКРАЇНА     </dc:title>
</cp:coreProperties>
</file>