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50673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Про внесення змін до рішень міської ради</w:t>
            </w:r>
          </w:p>
          <w:p>
            <w:pPr>
              <w:pStyle w:val="Subtitl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Subtitle"/>
              <w:snapToGrid w:val="fals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both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jc w:val="both"/>
        <w:rPr/>
      </w:pPr>
      <w:r>
        <w:rPr/>
        <w:tab/>
        <w:t>З метою посилення соціального захисту громадян, які мають онкологічні захворювання, сімей, які виховують дітей-інвалідів, дітей, хворих на цукровий діабет, керуючись ст.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Subtitle"/>
        <w:jc w:val="both"/>
        <w:rPr>
          <w:b/>
          <w:b/>
          <w:bCs/>
          <w:lang w:val="uk-UA"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ВИРІШИЛА:</w:t>
      </w:r>
    </w:p>
    <w:p>
      <w:pPr>
        <w:pStyle w:val="Subtitl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ind w:firstLine="708"/>
        <w:jc w:val="both"/>
        <w:rPr>
          <w:b/>
          <w:b/>
          <w:bCs/>
        </w:rPr>
      </w:pPr>
      <w:r>
        <w:rPr>
          <w:b/>
          <w:bCs/>
          <w:lang w:val="uk-UA"/>
        </w:rPr>
        <w:t xml:space="preserve">1. </w:t>
      </w:r>
      <w:r>
        <w:rPr/>
        <w:t xml:space="preserve"> Внести зміни в додаток до рішення Калуської міської ради від 22.012014 року № 2342 «Про  внесення змін до Порядку надання одноразових грошових допомог на лікування онкологічних хворих», а саме:  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/>
        <w:t>1.1 В пункті 1 Порядку надання одноразових грошових допомог на лікування онкологічних хворих слова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/>
        <w:t>1.2 В пункті 3 Порядку надання одноразових грошових допомог на лікування онкологічних хворих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2. </w:t>
      </w:r>
      <w:r>
        <w:rPr/>
        <w:t>Внести зміни в додаток до рішення Калуської міської ради від 22.012014 року № 2343 «Про  Порядок надання одноразових грошових допомог на лікування дітей-інвалідів», а саме: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2.1 В пункті 2 Порядку надання одноразових грошових допомог на лікування дітей-інвалідів слова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2.2 В пункті 3 Порядку надання одноразових грошових допомог на лікування дітей-інвалідів 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3. </w:t>
      </w:r>
      <w:r>
        <w:rPr/>
        <w:t>Внести зміни в додаток до рішення Калуської міської ради від 22.012014 року № 2344 «Про  надання одноразових грошових допомог на лікування дітям, хворим на цукровий діабет», а саме: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3.1 В пункті 1 Порядку надання одноразових грошових допомог на лікування дітям, хворим на цукровий діабет  слова 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3.2 В пункті 2 Порядку надання одноразових грошових допомог на лікування дітям, хворим на цукровий діабет, 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заступника міського голови Оксану Табачук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>
          <w:bCs/>
        </w:rPr>
        <w:t>Секретар міської ради</w:t>
        <w:tab/>
        <w:tab/>
        <w:tab/>
      </w:r>
      <w:r>
        <w:rPr>
          <w:bCs/>
          <w:lang w:val="uk-UA"/>
        </w:rPr>
        <w:tab/>
      </w:r>
      <w:r>
        <w:rPr>
          <w:bCs/>
        </w:rPr>
        <w:t>Олександр Челядин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before="0" w:after="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2:00Z</dcterms:created>
  <dc:creator>User</dc:creator>
  <dc:description/>
  <cp:keywords/>
  <dc:language>en-US</dc:language>
  <cp:lastModifiedBy>Admin</cp:lastModifiedBy>
  <cp:lastPrinted>2015-01-13T11:42:00Z</cp:lastPrinted>
  <dcterms:modified xsi:type="dcterms:W3CDTF">2015-01-13T09:43:00Z</dcterms:modified>
  <cp:revision>4</cp:revision>
  <dc:subject/>
  <dc:title> УКРАЇНА     </dc:title>
</cp:coreProperties>
</file>