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sz w:val="18"/>
          <w:szCs w:val="18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21197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80"/>
        <w:gridCol w:w="2687"/>
        <w:gridCol w:w="2977"/>
        <w:gridCol w:w="155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ів Михайло Миколай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арковська Ольга Антон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Б-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ць Ігор Роман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А-26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1:00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нович Юлія Нургалії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Окружна, Б-65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чій Ірина Васил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Хіміків, Ф-38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стина Михайло Олександ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1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9-28T15:35:00Z</cp:lastPrinted>
  <dcterms:modified xsi:type="dcterms:W3CDTF">2015-09-28T12:36:00Z</dcterms:modified>
  <cp:revision>6</cp:revision>
  <dc:subject/>
  <dc:title>УКРАЇНА</dc:title>
</cp:coreProperties>
</file>