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74709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>Про надання дозволу на</w:t>
            </w:r>
            <w:r>
              <w:rPr>
                <w:rFonts w:cs="Arial" w:ascii="Arial" w:hAnsi="Arial"/>
                <w:lang w:val="uk-UA"/>
              </w:rPr>
              <w:t xml:space="preserve"> розроблення проектів землеустрою щодо відведення земельних ділянок громадянам для ведення </w:t>
            </w:r>
            <w:r>
              <w:rPr>
                <w:rFonts w:cs="Arial" w:ascii="Arial" w:hAnsi="Arial"/>
                <w:b/>
                <w:lang w:val="uk-UA"/>
              </w:rPr>
              <w:t>са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 міська рада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Олександр Челядин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17.09.2015    № 3303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 розроблення проектів землеустрою щодо відведення земельних ділянок</w:t>
      </w:r>
      <w:r>
        <w:rPr/>
        <w:t xml:space="preserve"> для ведення садівництва</w:t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ндзюк Дмитро Богд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«Хімік», сад № 9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87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ндзюк Сергій Богд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4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ндзюк Ярослава Ів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5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мен Віктор Ярослав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2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льницька Марія Богд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10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7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2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авчук Анастасія Володимир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10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2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маняк Богдан Ів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1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4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оловйова Алевтина Ів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 сад № 10, ділянка № 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22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2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2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1:22:00Z</dcterms:modified>
  <cp:revision>5</cp:revision>
  <dc:subject/>
  <dc:title>УКРАЇНА</dc:title>
</cp:coreProperties>
</file>