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01980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200"/>
              <w:ind w:firstLine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та доповнень до Програми «Розвиток освіти      м. Калуша на 2011-2015 р. р.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метою покращення матеріально-технічного забезпечення закладів освіти, поновлення технічного стану будівель, придбання твердого та м’якого інвентаря, керуючись ст. 26 Закону України «Про місцеве самоврядування України», міська рада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нести зміни та доповнення до  Програми «Розвиток освіти м. Калуша на 2011-2015 р.р.», затвердженої рішенням Калуської міської ради від 17.03.2011 року №198 (додають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нансовому управлінню міської ради (Леся Поташник) передбачити кошти на фінансування у 2015 році розділу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>«Матеріально-технічна база» Програми «Розвиток освіти м. Калуша на 2011-2015 р. р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значити головним виконавцем і розпорядником коштів Програми «Розвиток освіти м. Калуша на 2011-2015 р.р» управління освіти міської ради (Любов Максимович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правлінню освіти міської ради (Любов Максимович) про хід виконання Програми «Розвиток освіти м. Калуша на 2011-2015 р. р.» прозвітувати на сесії міської ради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10800" w:hanging="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05.01.2015  № 2825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Зміни та доповнення до Програм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Розвиток освіти м. Калуша на 2011-2015 р.р»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 Програми</w:t>
        <w:tab/>
        <w:tab/>
        <w:t>Любов Максимович</w:t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rPr/>
      </w:pPr>
      <w:r>
        <w:rPr>
          <w:b/>
          <w:lang w:val="uk-UA" w:eastAsia="en-US"/>
        </w:rPr>
        <w:t>Перелік заходів, обсяги та джерела фінансування Програми «Розвиток освіти м. Калуша на 2011-2015 р.р.»</w:t>
      </w:r>
    </w:p>
    <w:p>
      <w:pPr>
        <w:pStyle w:val="Subtitle"/>
        <w:jc w:val="left"/>
        <w:rPr/>
      </w:pPr>
      <w:r>
        <w:rPr>
          <w:lang w:val="uk-UA" w:eastAsia="en-US"/>
        </w:rPr>
        <w:t xml:space="preserve">Розділ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«Матеріально-технічна база»</w:t>
      </w:r>
    </w:p>
    <w:p>
      <w:pPr>
        <w:pStyle w:val="Subtitle"/>
        <w:jc w:val="left"/>
        <w:rPr/>
      </w:pPr>
      <w:r>
        <w:rPr/>
        <w:t>Проект «Матеріально-технічна база»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74"/>
        <w:gridCol w:w="1424"/>
        <w:gridCol w:w="1262"/>
        <w:gridCol w:w="1124"/>
        <w:gridCol w:w="1547"/>
        <w:gridCol w:w="1170"/>
        <w:gridCol w:w="1063"/>
        <w:gridCol w:w="2653"/>
      </w:tblGrid>
      <w:tr>
        <w:trPr>
          <w:trHeight w:val="3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йменування заход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иконаве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Термін вик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ння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рієнтовні обсяги фінансування, тис. грн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чікувані результати</w:t>
            </w:r>
          </w:p>
        </w:tc>
      </w:tr>
      <w:tr>
        <w:trPr>
          <w:trHeight w:val="5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сьо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 т.ч. за джерелами фінансування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міськ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8" w:hanging="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бласн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інші джерел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меблів (столи, стільці, шафи, тумбочки, ліжка тощо), в тому числі: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централізованої бухгалтерії управління осві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апарату управління освіти, міського методичного цент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97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9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4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господарських, будівельних матеріалів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" w:hanging="284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позашкільних навчальних закладі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оведення поточних ремонт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технологічного обладнання для дошкільних навчальних закладів (холодильники, електроплити,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ясоруб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окращення умов для якісного приготування їжі та дотримання санітарно-гігієнічних вим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дошкільних навчальних закладів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яким інвентарем (комплекти дитячої білизни, рушники, матраци, покривала, одіяла тощо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Оновлення та поповнення матеріальної бази спалень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посуду для дошкільних навчальних закладів (чашки, тарілки, кастрюлі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санітарно-гігієнічних умов, естетичне виховання дітей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унаочненням навчальних кабінетів загальноосвітніх навчальних закладів (таблиці, словники, мультимедійні дош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міцнення та модернізація матеріально-технічної бази ЗН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Забезпечення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поточ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капіталь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sz w:val="23"/>
          <w:szCs w:val="23"/>
          <w:lang w:val="uk-UA" w:eastAsia="en-US"/>
        </w:rPr>
        <w:t xml:space="preserve">               </w:t>
      </w:r>
      <w:r>
        <w:rPr>
          <w:rFonts w:cs="Arial" w:ascii="Arial" w:hAnsi="Arial"/>
          <w:b/>
          <w:sz w:val="23"/>
          <w:szCs w:val="23"/>
          <w:lang w:val="uk-UA" w:eastAsia="en-US"/>
        </w:rPr>
        <w:tab/>
        <w:t>Всього:</w:t>
        <w:tab/>
        <w:tab/>
        <w:tab/>
        <w:tab/>
        <w:tab/>
        <w:tab/>
        <w:tab/>
        <w:tab/>
        <w:t xml:space="preserve">5 304 тис. грн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  <w:lang w:val="uk-UA" w:eastAsia="en-US"/>
        </w:rPr>
      </w:pPr>
      <w:r>
        <w:rPr>
          <w:rFonts w:cs="Arial" w:ascii="Arial" w:hAnsi="Arial"/>
          <w:b/>
          <w:sz w:val="23"/>
          <w:szCs w:val="23"/>
          <w:lang w:val="uk-UA" w:eastAsia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мовник Програми</w:t>
        <w:tab/>
        <w:tab/>
        <w:t>Любов Максимович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 xml:space="preserve">          (підпис)</w:t>
      </w:r>
    </w:p>
    <w:p>
      <w:pPr>
        <w:pStyle w:val="Normal"/>
        <w:spacing w:lineRule="auto" w:line="240"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orient="landscape" w:w="16838" w:h="11906"/>
      <w:pgMar w:left="42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09:29:00Z</dcterms:modified>
  <cp:revision>4</cp:revision>
  <dc:subject/>
  <dc:title> УКРАЇНА     </dc:title>
</cp:coreProperties>
</file>