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90641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громадяна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9.12. 2015  №  4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Василь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им Іван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юка Серг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вчук Віталій Володи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сик Тарас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4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уляк Юрій Любо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ігун Богдан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нціцкий Валерій Олександ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нів Іван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акун Олександр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фанишин Андр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инич Михайло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ик Олексій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лоза Вадим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3:54:00Z</dcterms:modified>
  <cp:revision>5</cp:revision>
  <dc:subject/>
  <dc:title>УКРАЇНА     </dc:title>
</cp:coreProperties>
</file>