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2742417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5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Про   надання дозволу на виготовлення технічних  документацій із землеустрою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щодо поділу земельної ділянки </w:t>
            </w:r>
            <w:r>
              <w:rPr>
                <w:b/>
              </w:rPr>
              <w:t xml:space="preserve">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Федоріву П. З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Федоріва Петра Зіновійовича</w:t>
      </w:r>
      <w:r>
        <w:rPr>
          <w:rFonts w:cs="Arial" w:ascii="Arial" w:hAnsi="Arial"/>
          <w:sz w:val="24"/>
          <w:szCs w:val="24"/>
          <w:lang w:val="uk-UA"/>
        </w:rPr>
        <w:t xml:space="preserve"> щодо дозволу на виготовлення технічної документації із землеустрою щодо поділу земельної  ділянки, керуючись  Законом України «Про місцеве самоврядування в Україні», ст.ст. 12, 123, 125 та 126 Земельного Кодексу України, та ст. 56 «Закону України про землеустрій», враховуючи рекомендації постійної комісії міської ради з питань будівництва та землеустрою, постійної комісії Калусько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ab/>
        <w:t xml:space="preserve">1. Дати дозвіл Федоріву Петру Зіновійовичу </w:t>
      </w:r>
      <w:r>
        <w:rPr>
          <w:rFonts w:cs="Arial" w:ascii="Arial" w:hAnsi="Arial"/>
          <w:sz w:val="24"/>
          <w:szCs w:val="24"/>
          <w:lang w:val="uk-UA"/>
        </w:rPr>
        <w:t>на виготовлення технічних документацій із землеустрою щодо поділу земельної ділянки (кадастровий номер 2610400000:17:003:0032) на вулиці Каракая, 28, для обслуговування складського приміщення, площею 0,0266 га на земельні ділянки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158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Каракая, 28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108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Каракая, 28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Зобов’яза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Федоріва Петра Зіновійовича </w:t>
      </w:r>
      <w:r>
        <w:rPr>
          <w:rFonts w:cs="Arial" w:ascii="Arial" w:hAnsi="Arial"/>
          <w:sz w:val="24"/>
          <w:szCs w:val="24"/>
          <w:lang w:val="uk-UA"/>
        </w:rPr>
        <w:t>подати на розгляд і затвердження міською радою технічні документації із землеустрою щодо поділу земельних ділянок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 Олександр Челядин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10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7:04:00Z</dcterms:modified>
  <cp:revision>4</cp:revision>
  <dc:subject/>
  <dc:title>УКРАЇНА</dc:title>
</cp:coreProperties>
</file>