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49653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Відповідно до Конституції України, Закону України «Про місцеве самоврядування в Україні», Закону України «Про передачу об’єктів права державної та комунальної власності»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Схвалити та направити звернення Калуської міської ради до Кабінету Міністрів України щодо безоплатної передачі із державної власності у комунальну власність міста Калуша цілісного майнового комплексу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Калуської теплоелектроцентралі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>(звернення додається).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2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. Контроль за виконанням рішення покласти на першого заступника міського голови з питань діяльності виконавчих органів міської ради Ігоря Матвійчука.</w:t>
      </w:r>
    </w:p>
    <w:p>
      <w:pPr>
        <w:pStyle w:val="NormalWeb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абінету Міністрів Україн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ЕРНЕННЯ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Рішенням Господарського суду Івано-Франківської області від 01.08.2011 року у справі № 5010/1030/2011-П-26/46 визнано за державою в особі Міністерства енергетики та вугільної промисловості України право власності на цілісний майновий комплекс ДП "Калуська теплоелектроцентраль" з правом повного господарського відання за державним Підприємством зовнішньоекономічної діяльності "Укрінтеренерго"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алуська теплоелектроцентраль (надалі - Калуська ТЕЦ) є підприємством, що забезпечує теплопостачання основної  частини мешканців та промислово-комерційного сектору м. Калуша. Однак на теперішній час згаданий об’єкт потребує реконструкції та переоснащ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Реконструкція Калуської ТЕЦ із застосуванням новітніх технологій та використання твердого палива, значно здешевить вартість та збільшить обсяги виробництва електричної та теплової енергії, що з огляду на сучасний стан дефіциту енергетичних ресурсів, сприятиме зниженню рівня енергетичної залежності регіону та міст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алуська міська рада має великий досвід в реалізації програм щодо реформування житлово-комунального господарства, запровадження новітніх технологій та залучення інвестицій в розвиток міста та його інфраструктури (залучення кредиту Світового банку)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повідно до статті 4 Закону України "Про передачу об'єктів права державної та комунальної власності" передача цілісних майнових комплексів з державної у комунальну власність здійснюється за рішенням Кабінету Міністрів України. Пропозиції щодо передачі таких об'єктів погоджуються з органом, уповноваженим управляти державним майном, Міністерством економіки України, Міністерством фінансів України та іншими органами влади відповідно до законодавств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раховуючи наведене, з метою недопущення погіршення стану майна Калуської ТЕЦ та виникнення аварійних ситуацій, зважаючи на складну економічну, бюджетну та зовнішньополітичну ситуацію в Україні, Калуська міська рада звертається до Кабінету Міністрів України з пропозицією передати з державної у комунальну власність територіальної громади міста Калуша цілісний майновий комплекс Калуської теплоелектроцентралі, що закріплений на праві повного господарського відання за Державним підприємством зовнішньоекономічної діяльності «Укрінтеренерго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огляду на вищевикладене, Калуська міська рада просить Кабінет Міністрів України дати доручення відповідним органам державної влади розглянути надані Калуською міською радою пропозиції щодо передачі майна з державної у комунальну власність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4536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53 сесії Калуської міської</w:t>
      </w:r>
      <w:r>
        <w:rPr>
          <w:rFonts w:cs="Arial" w:ascii="Arial" w:hAnsi="Arial"/>
          <w:i/>
          <w:sz w:val="24"/>
          <w:szCs w:val="24"/>
        </w:rPr>
        <w:t xml:space="preserve"> ради шостого демократичного скликання      30.01.2015 року</w:t>
      </w:r>
    </w:p>
    <w:p>
      <w:pPr>
        <w:pStyle w:val="Normal"/>
        <w:spacing w:lineRule="auto" w:line="240" w:before="0" w:after="200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2T09:17:00Z</cp:lastPrinted>
  <dcterms:modified xsi:type="dcterms:W3CDTF">2015-02-02T07:23:00Z</dcterms:modified>
  <cp:revision>4</cp:revision>
  <dc:subject/>
  <dc:title> УКРАЇНА     </dc:title>
</cp:coreProperties>
</file>