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5199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постійне користування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РЕЛІГІЙНІЙ ГРОМАДІ (ПАРАФІЯ) «РІЗДВА ПРЕСВЯТОЇ  БОГОРОДИЦІ»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УКРАЇНСЬКОЇ ГРЕКО-КАТОЛИЦЬКОЇ ЦЕРКВИ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ІСТО КАЛУШ ІВАНО-ФРАНКІ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РЕЛІГІЙНОЇ ГРОМАДИ (ПАРАФІЯ) «РІЗДВА ПРЕСВЯТОЇ  БОГОРОДИЦІ» УКРАЇНСЬКОЇ ГРЕКО-КАТОЛИЦЬКОЇ ЦЕРКВИ МІСТО КАЛУШ ІВАНО-ФРАНКІВСЬКОЇ ОБЛАСТІ </w:t>
      </w:r>
      <w:r>
        <w:rPr/>
        <w:t>про надання дозволу на розроблення проекту землеустрою щодо відведення земельної ділянки, керуючись  Законом України «Про місцеве самоврядування в Україні» та  ст.ст. 12, 92, 122, 123, 125 та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 Дати дозвіл РЕЛІГІЙНІЙ ГРОМАДІ (ПАРАФІЯ) «РІЗДВА ПРЕСВЯТОЇ  БОГОРОДИЦІ» УКРАЇНСЬКОЇ ГРЕКО-КАТОЛИЦЬКОЇ ЦЕРКВИ МІСТО КАЛУШ ІВАНО-ФРАНКІВСЬКОЇ ОБЛАСТІ </w:t>
      </w:r>
      <w:r>
        <w:rPr/>
        <w:t>на розроблення проекту землеустрою щодо відведення та надання в постійне користування земельної ділянки, яка знаходиться на вул. Луки Загірські, 28, для будівництва та обслуговування будівель та споруд РЕЛІГІЙНОЇ ГРОМАД</w:t>
      </w:r>
      <w:r>
        <w:rPr>
          <w:lang w:val="uk-UA"/>
        </w:rPr>
        <w:t>И</w:t>
      </w:r>
      <w:r>
        <w:rPr/>
        <w:t xml:space="preserve"> (ПАРАФІЯ) «РІЗДВА ПРЕСВЯТОЇ  БОГОРОДИЦІ» УКРАЇНСЬКОЇ ГРЕКО-КАТОЛИЦЬКОЇ ЦЕРКВИ МІСТО КАЛУШ ІВАНО-ФРАНКІВСЬКОЇ ОБЛАСТІ, орієнтовною площею 0,1568 га.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РЕЛІГІЙНУ ГРОМАД</w:t>
      </w:r>
      <w:r>
        <w:rPr>
          <w:b/>
          <w:lang w:val="uk-UA"/>
        </w:rPr>
        <w:t>У</w:t>
      </w:r>
      <w:r>
        <w:rPr>
          <w:b/>
        </w:rPr>
        <w:t xml:space="preserve"> (ПАРАФІЯ) «РІЗДВА ПРЕСВЯТОЇ  БОГОРОДИЦІ» УКРАЇНСЬКОЇ ГРЕКО-КАТОЛИЦЬКОЇ ЦЕРКВИ МІСТО КАЛУШ ІВАНО-ФРАНКІВСЬКОЇ ОБЛАСТІ</w:t>
      </w:r>
      <w:r>
        <w:rPr/>
        <w:t xml:space="preserve"> подати на розгляд і затвердження міською радою проект землеустрою щодо відведення та надання в постійне користування земельної ділян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8:00Z</dcterms:created>
  <dc:creator>User</dc:creator>
  <dc:description/>
  <cp:keywords/>
  <dc:language>en-US</dc:language>
  <cp:lastModifiedBy>Admin</cp:lastModifiedBy>
  <cp:lastPrinted>2015-04-01T11:25:00Z</cp:lastPrinted>
  <dcterms:modified xsi:type="dcterms:W3CDTF">2015-04-01T08:26:00Z</dcterms:modified>
  <cp:revision>7</cp:revision>
  <dc:subject/>
  <dc:title> УКРАЇНА     </dc:title>
</cp:coreProperties>
</file>