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54048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2333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Максимяк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Максимяка Володимир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Максимяку Володимиру Ярослав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6), яка знаходиться на вулиці Винниченка, 6,  площею 0,0065 га, для реконструкції викуплених приміщень з добудов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5), яка знаходиться на вулиці Винниченка, 6,  площею 0,0047 га, для реконструкції викуплених приміщень з добудо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Максимяком Володимиром Ярослав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13:00Z</cp:lastPrinted>
  <dcterms:modified xsi:type="dcterms:W3CDTF">2015-03-30T11:14:00Z</dcterms:modified>
  <cp:revision>4</cp:revision>
  <dc:subject/>
  <dc:title> УКРАЇНА     </dc:title>
</cp:coreProperties>
</file>