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35037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ідприємцю Думінкевичу Р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умінкевича Романа Вікт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умінкевичу Роману Вікт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Івано-Франківська, 62 для реконструкції приміщення кафе «Чайка», орієнтовною площею 0,257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умінкевича Романа Вікт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1:00Z</dcterms:modified>
  <cp:revision>4</cp:revision>
  <dc:subject/>
  <dc:title>УКРАЇНА</dc:title>
</cp:coreProperties>
</file>