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22441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  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ї загиблого учасника антитерористичної операції в східних регіонах України (Пукіш М.М.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Пукіш Марії Миколаївни</w:t>
      </w:r>
      <w:r>
        <w:rPr>
          <w:rFonts w:cs="Arial" w:ascii="Arial" w:hAnsi="Arial"/>
          <w:sz w:val="24"/>
          <w:szCs w:val="24"/>
          <w:lang w:val="uk-UA"/>
        </w:rPr>
        <w:t>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72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 </w:t>
      </w:r>
      <w:r>
        <w:rPr>
          <w:rFonts w:cs="Arial" w:ascii="Arial" w:hAnsi="Arial"/>
          <w:b/>
          <w:sz w:val="24"/>
          <w:szCs w:val="24"/>
          <w:lang w:val="uk-UA"/>
        </w:rPr>
        <w:t>громадянці Пукіш Марії Миколаївні</w:t>
      </w:r>
      <w:r>
        <w:rPr>
          <w:rFonts w:cs="Arial" w:ascii="Arial" w:hAnsi="Arial"/>
          <w:sz w:val="24"/>
          <w:szCs w:val="24"/>
          <w:lang w:val="uk-UA"/>
        </w:rPr>
        <w:t>, матері учасника антитерористичної операції в східних регіонах України, земельну ділянку для будівництва та обслуговування житлового будинку та господарських будівель, в районі вул. Добрівлянська, (масив 1) в місті Калуш (кадастровий номер 2610400000:44:003:0122), орієнтовною площею 0,0756 га (як виняток).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 Добрівлянська, (масив 1) в місті Калуш (кадастровий номер 2610400000:44:003:0122), орієнтовною площею 0,0756 га.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50:00Z</dcterms:modified>
  <cp:revision>4</cp:revision>
  <dc:subject/>
  <dc:title>УКРАЇНА</dc:title>
</cp:coreProperties>
</file>