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98282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до рішення міської ради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від  29.12.2015    №   45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6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423"/>
        <w:gridCol w:w="1711"/>
      </w:tblGrid>
      <w:tr>
        <w:trPr>
          <w:trHeight w:val="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іцький Євген Пав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4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ичко Богдан Олег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6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орійчук Василь Іллі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ілянка 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2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Ощановський Іван Романо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овина Галина Васи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5 «Троянда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0:00Z</dcterms:modified>
  <cp:revision>4</cp:revision>
  <dc:subject/>
  <dc:title>УКРАЇНА     </dc:title>
</cp:coreProperties>
</file>