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86681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гр. Богачевському П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Богачевського Петр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Богачевському Петру Михайлович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80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647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20:00Z</dcterms:modified>
  <cp:revision>4</cp:revision>
  <dc:subject/>
  <dc:title>УКРАЇНА</dc:title>
</cp:coreProperties>
</file>