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40446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емельної ділянки для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в оренду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Наконечному М.Б. та Наконечній Г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Наконечного Михайла Богдановича та Наконечної Гали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у землеустрою щодо відведення земельної ділянки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</w:rPr>
        <w:t xml:space="preserve">на вулиці Вітовського, 4, </w:t>
      </w:r>
      <w:r>
        <w:rPr>
          <w:rFonts w:cs="Arial" w:ascii="Arial" w:hAnsi="Arial"/>
          <w:sz w:val="24"/>
          <w:szCs w:val="24"/>
        </w:rPr>
        <w:t>орієнтовною</w:t>
      </w:r>
      <w:r>
        <w:rPr>
          <w:rFonts w:cs="Arial" w:ascii="Arial" w:hAnsi="Arial"/>
          <w:b/>
          <w:sz w:val="24"/>
          <w:szCs w:val="24"/>
        </w:rPr>
        <w:t xml:space="preserve"> площею 0,0663 га громадянам Наконечному Михайлові Богдановичу та Наконечній Галині Богд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4:00Z</dcterms:modified>
  <cp:revision>4</cp:revision>
  <dc:subject/>
  <dc:title> УКРАЇНА     </dc:title>
</cp:coreProperties>
</file>