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84167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ння бюджету м . Калуш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 перший квартал 2015 ро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ті 24 та  частини 4 статті 80 Бюджетного кодексу України 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  <w:lang w:val="uk-UA"/>
        </w:rPr>
        <w:t>В И Р І Ш И Л 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Затвердити звіт про виконання бюджету міста Калуш за перший квартал 20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5 року 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80 887,3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 113,0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8 309,4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 492,1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, згідно з додатками 1,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Затвердити  звіт про використання коштів , виділених з резервного фонду міського бюджету, згідно з додатком 3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30T06:05:00Z</dcterms:modified>
  <cp:revision>3</cp:revision>
  <dc:subject/>
  <dc:title>УКРАЇНА</dc:title>
</cp:coreProperties>
</file>