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68675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зроблення проекту дет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ування території , на якій  розміщені опори ліній електропередачі ПЛ 220 к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алуш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ГПП-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1 і Калуш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ПП-1 №2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статтею 26 Закону України «Про місцеве самоврядування в Україні»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Земельним кодексом України,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розглянувши клопотання директора Державного підприємства «Національна енергетична компанія» «Укренерго» Красія Андрія Ярославовича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про надання дозволу 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детального планування території? на якій  розміщені опори ліній електропередачі ПЛ 220 кВ Калуш – ГПП-1 №1 і Калуш – ГПП-1 №2</w:t>
      </w:r>
      <w:r>
        <w:rPr>
          <w:rFonts w:cs="Arial" w:ascii="Arial" w:hAnsi="Arial"/>
          <w:color w:val="000000"/>
          <w:sz w:val="24"/>
          <w:szCs w:val="24"/>
          <w:lang w:val="uk-UA"/>
        </w:rPr>
        <w:t>, міська рада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1. Дати дозвіл на розроблення містобудівної документації (проекту детального планування території, на якій  розміщені опори ліній електропередачі ПЛ 220 кВ Калуш – ГПП-1№1 і Калуш – ГПП-1 №2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2. 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1. Оприлюднити в засобах масової інформації дане  рішення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 xml:space="preserve">4.  Здійснити фінансування робіт з розроблення містобудівної документації за рахунок коштів 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Державного підприємства «Національна енергетична компанія» «Укренерго» 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5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47:00Z</dcterms:modified>
  <cp:revision>8</cp:revision>
  <dc:subject/>
  <dc:title>УКРАЇНА</dc:title>
</cp:coreProperties>
</file>