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2958448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06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2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внесення змін до рішення міської ради від 15.01.2015 року № 2846 «Про затвердження структури  та чисельності апаратів ради, виконавчого комітету та виконавчих органів міської ради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 xml:space="preserve">сьома позачергов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еруючись пунктом 5 частини 1 статті 26, частиною 2 та пунктом 6 частини 4 статті 42 Закону України «Про місцеве самоврядування в Україні», з метою удосконалення структури виконавчих органів міської ради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ровести наступні зміни в діючій структурі апаратів ради, виконавчого комітету та виконавчих органів міської ради, а саме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3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Скоротити </w:t>
      </w:r>
      <w:r>
        <w:rPr>
          <w:rFonts w:cs="Arial" w:ascii="Arial" w:hAnsi="Arial"/>
          <w:sz w:val="24"/>
          <w:szCs w:val="24"/>
          <w:lang w:val="uk-UA"/>
        </w:rPr>
        <w:t xml:space="preserve">апарат виконавчого комітету міської ради на одну штатну одиницю заступника міського голови з питань діяльності виконавчих органів міської ради.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Затвердити структуру і штатну чисельність апаратів ради, виконавчого комітету та виконавчих органів міської ради в кількості </w:t>
      </w:r>
      <w:r>
        <w:rPr>
          <w:rFonts w:cs="Arial" w:ascii="Arial" w:hAnsi="Arial"/>
          <w:b/>
          <w:sz w:val="24"/>
          <w:szCs w:val="24"/>
          <w:lang w:val="uk-UA"/>
        </w:rPr>
        <w:t>222</w:t>
      </w:r>
      <w:r>
        <w:rPr>
          <w:rFonts w:cs="Arial" w:ascii="Arial" w:hAnsi="Arial"/>
          <w:sz w:val="24"/>
          <w:szCs w:val="24"/>
          <w:lang w:val="uk-UA"/>
        </w:rPr>
        <w:t xml:space="preserve"> штатних одиниці згідно з додатком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  <w:t xml:space="preserve">3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секретаря міської ради Олександра Челядина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ab/>
        <w:t xml:space="preserve">  Олександр Челядин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422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422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   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Додаток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рішення міської ради                        від  06.04.2015  №  3028          (п’ятдесят сьома позачергова сесія шостого демократичного скликання)</w:t>
            </w:r>
          </w:p>
        </w:tc>
      </w:tr>
    </w:tbl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СТРУКТУРА ТА ШТАТНА ЧИСЕЛЬНІСТЬ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апаратів ради, виконавчого комітету та</w:t>
      </w:r>
    </w:p>
    <w:p>
      <w:pPr>
        <w:pStyle w:val="Normal"/>
        <w:spacing w:lineRule="auto" w:line="240"/>
        <w:jc w:val="center"/>
        <w:rPr/>
      </w:pPr>
      <w:r>
        <w:rPr>
          <w:rFonts w:eastAsia="Arial"/>
        </w:rPr>
        <w:t xml:space="preserve"> </w:t>
      </w:r>
      <w:r>
        <w:rPr/>
        <w:t xml:space="preserve">виконавчих органів Калуської міської ради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701"/>
      </w:tblGrid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труктурний підрозділ, пос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ількість штатних одиниць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іський гол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493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парат рад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кретар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дділ організаційно-правової роботи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у апараті рад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6</w:t>
            </w:r>
          </w:p>
        </w:tc>
      </w:tr>
      <w:tr>
        <w:trPr>
          <w:trHeight w:val="641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парат виконавчого комітету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Перший заступник міського голови з питань діяльності виконавчих органів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 з питань діяльності виконавчих органів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Керуючий справами виконавчого коміт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Юридичний в</w:t>
            </w:r>
            <w:r>
              <w:rPr>
                <w:lang w:val="uk-UA"/>
              </w:rPr>
              <w:t>і</w:t>
            </w:r>
            <w:r>
              <w:rPr/>
              <w:t>дд</w:t>
            </w:r>
            <w:r>
              <w:rPr>
                <w:lang w:val="uk-UA"/>
              </w:rPr>
              <w:t>і</w:t>
            </w:r>
            <w:r>
              <w:rPr/>
              <w:t>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бухгалтерського обліку і звітно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Загаль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Організацій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кадрової роботи і нагор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ведення Державного реєстру виборц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Патронатна служ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Господарськ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Центр надання адміністративних по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у апараті виконкому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43</w:t>
            </w:r>
          </w:p>
        </w:tc>
      </w:tr>
      <w:tr>
        <w:trPr>
          <w:trHeight w:val="757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иконавчі органи міської ради без статусу юридичної особ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емель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дділ у справах архітектури та містобудівного када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дділ з питань внутрішньої політики та зв’язків з громадськіст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5</w:t>
            </w:r>
          </w:p>
        </w:tc>
      </w:tr>
      <w:tr>
        <w:trPr>
          <w:trHeight w:val="614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иконавчі органи міської ради – юридичні особ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рхів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авління у справах сім’ї, молоді, фізкультури і спор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Центр соціальних служб для сім’ї, дітей та молоді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лужба у справах ді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авління культури, національностей та реліг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авління осві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авління житлово-комунального госпо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2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авління з питань надзвичайних ситуац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Фонд комунальної власності територіальної громади м. Калуша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авління праці та соціального захисту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Фінансове управлі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1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авління будівництва та розвитку інфраструктури*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авління економічного розвитку мі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4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57</w:t>
            </w:r>
          </w:p>
        </w:tc>
      </w:tr>
      <w:tr>
        <w:trPr>
          <w:trHeight w:val="599" w:hRule="atLeast"/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Разом у міській раді і виконавчому комітеті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22</w:t>
            </w:r>
          </w:p>
        </w:tc>
      </w:tr>
    </w:tbl>
    <w:p>
      <w:pPr>
        <w:pStyle w:val="Normal"/>
        <w:tabs>
          <w:tab w:val="left" w:pos="708" w:leader="none"/>
          <w:tab w:val="left" w:pos="6599" w:leader="none"/>
        </w:tabs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*  Крім зазначених, в центрі соціальних служб для сім’ї, дітей та молоді 13 працівників (соціальні фахівці) працюють за строковими трудовими договорами. </w:t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** Крім зазначених, у Фонді комунальної власності територіальної громади міста Калуша утримуються: 7 працівників за рахунок коштів Програми приватизації комунального майна територіальної громади міста Калуша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*** В управлінні будівництва та розвитку інфраструктури – 16 працівників за рахунок зведеного кошторисного розрахунку вартості будівництва об’єктів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 xml:space="preserve">    Олександр Челядин</w:t>
        <w:tab/>
      </w:r>
      <w:r>
        <w:rPr>
          <w:rFonts w:cs="Arial" w:ascii="Arial" w:hAnsi="Arial"/>
          <w:bCs/>
          <w:sz w:val="24"/>
          <w:szCs w:val="24"/>
        </w:rPr>
        <w:t xml:space="preserve">   </w:t>
      </w:r>
      <w:r>
        <w:rPr>
          <w:rFonts w:cs="Arial" w:ascii="Arial" w:hAnsi="Arial"/>
          <w:bCs/>
          <w:sz w:val="24"/>
          <w:szCs w:val="24"/>
          <w:lang w:val="uk-UA"/>
        </w:rPr>
        <w:tab/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b/>
        <w:szCs w:val="24"/>
        <w:rFonts w:ascii="Tahoma" w:hAnsi="Tahoma" w:cs="Tahom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720"/>
      </w:pPr>
      <w:rPr>
        <w:b/>
        <w:rFonts w:ascii="Tahoma" w:hAnsi="Tahoma" w:eastAsia="Times New Roman" w:cs="Tahom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80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216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252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60" w:hanging="45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108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20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400" w:hanging="180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200" w:hanging="216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280" w:hanging="25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5:38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07T06:45:00Z</dcterms:modified>
  <cp:revision>7</cp:revision>
  <dc:subject/>
  <dc:title> УКРАЇНА     </dc:title>
</cp:coreProperties>
</file>