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22809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технічної документації із землеустрою щодо визначення земельної частки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Яворському О.Б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Яворського Олександра Богдан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изначення земельної частки прибудинкової території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Яворському Олександру Богдановичу, </w:t>
      </w:r>
      <w:r>
        <w:rPr>
          <w:rFonts w:cs="Arial" w:ascii="Arial" w:hAnsi="Arial"/>
          <w:sz w:val="24"/>
          <w:szCs w:val="24"/>
          <w:lang w:val="uk-UA"/>
        </w:rPr>
        <w:t>на  вулиці Нова, 2, загальною площею 0,0228 га, для оподаткування житлового будинку з приміщеннями комерційного призначення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 xml:space="preserve"> 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6:00Z</dcterms:modified>
  <cp:revision>4</cp:revision>
  <dc:subject/>
  <dc:title>УКРАЇНА</dc:title>
</cp:coreProperties>
</file>