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94735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продовження терміну дії та внесення змін і доповнень до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ішення міської ради від 16.10.2015 року  № 3377  </w:t>
            </w:r>
            <w:r>
              <w:rPr>
                <w:b/>
                <w:sz w:val="26"/>
                <w:szCs w:val="26"/>
                <w:lang w:val="uk-UA"/>
              </w:rPr>
              <w:t>ТОВ «ТОРГОВО-ВИРОБНИЧА ФІРМА «СТИЛЬ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 xml:space="preserve">товариства з обмеженою відповідальністю  «ТОРГОВО-ВИРОБНИЧА ФІРМА «СТИЛЬ» </w:t>
      </w:r>
      <w:r>
        <w:rPr>
          <w:sz w:val="26"/>
          <w:szCs w:val="26"/>
          <w:lang w:val="uk-UA"/>
        </w:rPr>
        <w:t>щодо продовження терміну дії та внесення змін в рішення міської ради від 16.10.2015 року № 3377 «Про продаж земельної ділянки несільськогосподарського признач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уб’єктам господарської діяльності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 Продовжити товариству з обмеженою відповідальністю «ТОРГОВО-ВИРОБНИЧА ФІРМА «СТИЛЬ» </w:t>
      </w:r>
      <w:r>
        <w:rPr>
          <w:sz w:val="26"/>
          <w:szCs w:val="26"/>
          <w:lang w:val="uk-UA"/>
        </w:rPr>
        <w:t>термін дії рішення міської ради від 16.10.2015 року № 3377 «Про продаж земельної ділянки несільськогосподарського призначення суб’єктам господарської діяльності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2 (два) місяці та внести зміни і доповнення до даного рішення а, саме: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. 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твердити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у з обмеженою відповідальністю «ТОРГОВО-ВИРОБНИЧА ФІРМА «СТИЛЬ»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графіки надходження платежів за викуп земельних ділянок: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1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6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0902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2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7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387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Пункт 3 рішення міської ради від 16.10.2015 року № 3377 викласти в такій редакції: </w:t>
      </w:r>
      <w:r>
        <w:rPr>
          <w:rFonts w:cs="Times New Roman" w:ascii="Times New Roman" w:hAnsi="Times New Roman"/>
          <w:sz w:val="26"/>
          <w:szCs w:val="26"/>
          <w:lang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/>
          <w:b/>
          <w:bCs/>
          <w:sz w:val="26"/>
          <w:szCs w:val="26"/>
          <w:lang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2387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1 447,5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2 895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0902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8 380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3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4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5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6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7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8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9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0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1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2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6 760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12:53:00Z</dcterms:modified>
  <cp:revision>4</cp:revision>
  <dc:subject/>
  <dc:title>УКРАЇНА     </dc:title>
</cp:coreProperties>
</file>