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29958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несення змін у 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луської міської ради від 12.03.2015року №2935 «Про припинення шляхом ліквідації комунального підприємства «Торгово-виробниче об’єднання «Школяр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, ст.60 Закону України “Про місцеве самоврядування в Україні”, ст.59, 60 Господарського кодексу України, ст.104, 105, 110, 111 Цивільного кодексу України беручи до уваги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та розглянувши клопотання голови ліквідаційної комісії з питань ліквідації комунального підприємства «Торгово-виробниче об’єднання «Школяр» Калуської міської ради» Тетяни Вальнюк від 08.02.2016року №02, враховуючи рекомендації постійних комісій з питань соціально-економічного розвитку, бюджету та інвестиційної політики; з питань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даток до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Олександр Челяд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довжити процес ліквідації КП ТВО «Школяр» Калуської міської ради на строк до шести місяців, з дати прийняття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онтроль за виконанням цього рішення покласти на</w:t>
      </w:r>
      <w:r>
        <w:rPr>
          <w:sz w:val="26"/>
          <w:szCs w:val="26"/>
          <w:lang w:val="uk-UA"/>
        </w:rPr>
        <w:t xml:space="preserve"> в.о першого </w:t>
      </w:r>
      <w:r>
        <w:rPr>
          <w:sz w:val="26"/>
          <w:szCs w:val="26"/>
        </w:rPr>
        <w:t>заступника міського голови з питань діяльності виконавчих органів міської ради</w:t>
      </w:r>
      <w:r>
        <w:rPr>
          <w:sz w:val="26"/>
          <w:szCs w:val="26"/>
          <w:lang w:val="uk-UA"/>
        </w:rPr>
        <w:t xml:space="preserve"> Галину Романко та на в.о.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з питань діяльності виконавчих органів </w:t>
      </w:r>
      <w:r>
        <w:rPr>
          <w:sz w:val="26"/>
          <w:szCs w:val="26"/>
        </w:rPr>
        <w:t>Руслану Вайду</w:t>
      </w:r>
      <w:r>
        <w:rPr>
          <w:sz w:val="26"/>
          <w:szCs w:val="26"/>
          <w:lang w:val="uk-UA"/>
        </w:rPr>
        <w:t>.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іський голова</w:t>
        <w:tab/>
        <w:tab/>
        <w:tab/>
        <w:tab/>
        <w:tab/>
        <w:t xml:space="preserve">              Ігор Матвійч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49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25.03.2016  №20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09"/>
        <w:gridCol w:w="386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дентифікаційний номер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ьнюк Тетяна Васил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5000634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члени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ущак Мар’яна Григор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981004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ак Оксана Богд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27034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нага Володимир Володимир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1710873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січник Лідія Ів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9230368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ук Мар’яна Орест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4921618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                                             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0:00Z</dcterms:modified>
  <cp:revision>5</cp:revision>
  <dc:subject/>
  <dc:title>УКРАЇНА</dc:title>
</cp:coreProperties>
</file>