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56046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 </w:t>
            </w: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кович Богдан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дошак Антон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елковський Роман Зінов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пов Юрій 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алик Іван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ух Володимир І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3-31T11:11:00Z</cp:lastPrinted>
  <dcterms:modified xsi:type="dcterms:W3CDTF">2016-03-31T08:11:00Z</dcterms:modified>
  <cp:revision>4</cp:revision>
  <dc:subject/>
  <dc:title>УКРАЇНА</dc:title>
</cp:coreProperties>
</file>