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7693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внесення змін в рішення міської ради    від 27.01.2016  року № 106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ОВ «ТОРГОВО-ВИРОБНИЧ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РМА «СТИЛ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зв’язку з технічною помилкою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 xml:space="preserve"> 1. </w:t>
      </w:r>
      <w:r>
        <w:rPr>
          <w:sz w:val="26"/>
          <w:szCs w:val="26"/>
          <w:lang w:val="uk-UA"/>
        </w:rPr>
        <w:t>Внести зміни в рішення міської ради від 27.01.2016 року № 106 «Про продовження терміну дії та внесення змін  і доповнень до рішення міської ради від 16.10.2015 року № 3377 ТОВ «ТОРГОВО-ВИРОБНИЧА ФІРМА «СТИЛЬ» а, саме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тексту замість слів і цифр «від 16.10.2015 року № 3377» читати: «від 15.10.2015 року № 3377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sz w:val="26"/>
          <w:szCs w:val="26"/>
        </w:rPr>
        <w:t>товариству з обмеженою відповідальністю «ТОРГОВО-ВИРОБНИЧА ФІРМА «СТИЛ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b/>
          <w:sz w:val="26"/>
          <w:szCs w:val="26"/>
          <w:lang w:val="uk-UA" w:eastAsia="uk-UA"/>
        </w:rPr>
        <w:t>1.3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родовжити товариству з обмеженою відповідальністю «ТОРГОВО-ВИРОБНИЧА ФІРМА «СТИЛЬ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их ділянок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з моменту прийняття даного рішення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2387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2 895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0902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 335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6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7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10:00Z</dcterms:modified>
  <cp:revision>5</cp:revision>
  <dc:subject/>
  <dc:title>УКРАЇНА</dc:title>
</cp:coreProperties>
</file>