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86971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авок та преміюв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</w:t>
            </w:r>
            <w:r>
              <w:rPr>
                <w:sz w:val="26"/>
                <w:szCs w:val="26"/>
                <w:lang w:val="uk-UA"/>
              </w:rPr>
              <w:t xml:space="preserve">ю </w:t>
            </w: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и і дозволити виплачувати секретарю міської ради Боднарчуку Роману Михайлович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міся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.</w:t>
      </w:r>
      <w:bookmarkStart w:id="0" w:name="_GoBack"/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11:32:00Z</dcterms:modified>
  <cp:revision>5</cp:revision>
  <dc:subject/>
  <dc:title>УКРАЇНА</dc:title>
</cp:coreProperties>
</file>