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47543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Конституції України, Закону України «Про місцеве самоврядування в Україні»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Схвалити та направити звернення Калуської міської ради до Кабінету Міністрів України щодо перепоховання діяча українського національно-визвольного руху - Євгена Коновальця у м. Калуші (звернення додається).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творити робочу групу з питань підготовки та проведення заходів щодо перепоховання Євгена Олексійовича Коновальця у м. Калуші у складі згідно з додатком. </w:t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</w:t>
      </w:r>
      <w:r>
        <w:rPr>
          <w:color w:val="000000"/>
          <w:spacing w:val="1"/>
          <w:sz w:val="26"/>
          <w:szCs w:val="26"/>
        </w:rPr>
        <w:t>. Контроль за виконанням рішення покласти на міського голову Ігоря Матвійчука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КАБІНЕТУ МІНІСТРІВ УКРАЇН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ВЕРН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 червня 2016 року виповнюється 125 років з дня народження видатного діяча українського національно-визвольного руху - Євгена Коновальц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 метою вшанування пам’яті великого сина України, видатного українця Верховною Радою України прийнято Постанову від 25 листопада 2015 року № 831-VIII «Про відзначення 125-річчя з дня народження Євгена Коновальця», якою постановлено урочисто відзначити на державному рівні 125-річчя з дня народження Євгена Коновальця та рекомендовано Кабінету Міністрів України, зокрема, звернутися до Уряду Королівства Нідерландів з проханням сприяти перепохованню Євгена Коновальця в Україні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вищевикладене, Калуська міська рада просить Кабінет Міністрів України розглянути можливість здійснення перепоховання праху Євгена Коновальця із цвинтаря Кросвейк м.Ротердам Королівства Нідерландів у м. Калуші Івано-Франківської област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Прийнято на п’ятій сесії Калу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сьомого  демократичного  склика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27.01.20116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firstLine="708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Додат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</w:t>
        <w:tab/>
        <w:tab/>
        <w:t xml:space="preserve">від </w:t>
      </w:r>
      <w:r>
        <w:rPr>
          <w:sz w:val="26"/>
          <w:szCs w:val="26"/>
          <w:lang w:val="uk-UA"/>
        </w:rPr>
        <w:t xml:space="preserve">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8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лад робочої груп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 питань підготовки та проведення заходів щодо перепохованн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Євгена Олексійовича Коновальця у м. Калуш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6"/>
          <w:szCs w:val="26"/>
        </w:rPr>
        <w:t xml:space="preserve">Воконоголь </w:t>
      </w:r>
      <w:r>
        <w:rPr>
          <w:sz w:val="26"/>
          <w:szCs w:val="26"/>
          <w:lang w:val="uk-UA"/>
        </w:rPr>
        <w:t>Сергій Євге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Овсеєнко</w:t>
      </w:r>
      <w:r>
        <w:rPr>
          <w:sz w:val="26"/>
          <w:szCs w:val="26"/>
          <w:lang w:val="uk-UA"/>
        </w:rPr>
        <w:t xml:space="preserve"> Руслана Зіновіївна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влів Володимир</w:t>
      </w:r>
      <w:r>
        <w:rPr>
          <w:sz w:val="26"/>
          <w:szCs w:val="26"/>
          <w:lang w:val="uk-UA"/>
        </w:rPr>
        <w:t xml:space="preserve"> Олексій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ньків</w:t>
      </w:r>
      <w:r>
        <w:rPr>
          <w:sz w:val="26"/>
          <w:szCs w:val="26"/>
          <w:lang w:val="uk-UA"/>
        </w:rPr>
        <w:t xml:space="preserve"> Андрій Василь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уско </w:t>
      </w:r>
      <w:r>
        <w:rPr>
          <w:sz w:val="26"/>
          <w:szCs w:val="26"/>
          <w:lang w:val="uk-UA"/>
        </w:rPr>
        <w:t>Олег Романович</w:t>
        <w:tab/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Стефанишин</w:t>
      </w:r>
      <w:r>
        <w:rPr>
          <w:sz w:val="26"/>
          <w:szCs w:val="26"/>
          <w:lang w:val="uk-UA"/>
        </w:rPr>
        <w:t xml:space="preserve"> Богдан Іва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Ходак</w:t>
      </w:r>
      <w:r>
        <w:rPr>
          <w:sz w:val="26"/>
          <w:szCs w:val="26"/>
          <w:lang w:val="uk-UA"/>
        </w:rPr>
        <w:t xml:space="preserve"> Тарас Володимир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Шутяк</w:t>
      </w:r>
      <w:r>
        <w:rPr>
          <w:sz w:val="26"/>
          <w:szCs w:val="26"/>
          <w:lang w:val="uk-UA"/>
        </w:rPr>
        <w:t xml:space="preserve"> Оксана Богданівна</w:t>
        <w:tab/>
        <w:tab/>
        <w:t>- депутат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Міський голова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  <w:tab/>
        <w:tab/>
        <w:tab/>
        <w:tab/>
        <w:tab/>
        <w:t xml:space="preserve">Ігор Матвійчук </w:t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1-29T09:07:00Z</cp:lastPrinted>
  <dcterms:modified xsi:type="dcterms:W3CDTF">2016-01-29T07:41:00Z</dcterms:modified>
  <cp:revision>5</cp:revision>
  <dc:subject/>
  <dc:title>УКРАЇНА     </dc:title>
</cp:coreProperties>
</file>