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96100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структури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від 26.11.2015 року № 8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 та Закону України від 26.11.2015 року № 835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юридичних осіб та фізичних осіб-підприємців»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спеціаліста І категорії сектору контролю загаль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юридич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відділу благоустрою та закупівель управління житлово-комунального господарств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начальника відділу у справах релігій та національностей і кадрової роботи управління культури, національностей та релігій міської ради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управління економічного розвитку міст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тири штатні одиниці державного реєстратора центру надання адміністративних послуг виконавчого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4</w:t>
      </w:r>
      <w:r>
        <w:rPr>
          <w:sz w:val="26"/>
          <w:szCs w:val="26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Управлінню економічного розвитку міста міської ради (Юрій Соколовський) та центру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Надія Марій) у місячний термін з дня прийняття рішення розробити та подати на затвердження міською радою Положення про виконавчі органи у новій редакції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 xml:space="preserve">Заступникам міського голови, керуючому справами виконкому привести штатні розписи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3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23.02.2016   №  135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шост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4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3:41:00Z</dcterms:modified>
  <cp:revision>5</cp:revision>
  <dc:subject/>
  <dc:title>УКРАЇНА     </dc:title>
</cp:coreProperties>
</file>