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49875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внесення змін  д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ложення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Про встановленн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вок земельного податку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 території міста Калуша”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Враховуючи  Закон України  “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”, наказ Державного комітету України із земельних ресурсів від  23.07.2010 року № 548 “Про затвердження Класифікації видів цільового призначення земель”, ст. 12 Закону України “Про місцеве самоврядування в Україні” беручи до уваги висновки постійної комісії міської ради з питань будівництва та землеустрою, та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ab/>
        <w:t>1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Внести зміни в положення “Про встановлення ставок земельного податку на території міста Калуша”, яке затверджене рішенням Калуської міської ради від 25.06.2015 року № 3155, а саме п. 9 доповнити підпунктом, а саме:</w:t>
      </w:r>
    </w:p>
    <w:p>
      <w:pPr>
        <w:pStyle w:val="Subtitle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9.1.9. Землі оборони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2. </w:t>
      </w:r>
      <w:r>
        <w:rPr>
          <w:rFonts w:cs="Times New Roman" w:ascii="Times New Roman" w:hAnsi="Times New Roman"/>
          <w:sz w:val="26"/>
          <w:szCs w:val="26"/>
          <w:lang w:val="uk-UA"/>
        </w:rPr>
        <w:t>Контроль за виконанням даного рішення покласти на керуючого справами виконкому Тетяну Максимець.</w:t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         </w:t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1T10:54:00Z</cp:lastPrinted>
  <dcterms:modified xsi:type="dcterms:W3CDTF">2016-02-01T08:55:00Z</dcterms:modified>
  <cp:revision>4</cp:revision>
  <dc:subject/>
  <dc:title>УКРАЇНА     </dc:title>
</cp:coreProperties>
</file>