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6978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Тимківу В. Ю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Затвердити громадянину Тимківу Василю Юрійович</w:t>
      </w:r>
      <w:r>
        <w:rPr>
          <w:sz w:val="26"/>
          <w:szCs w:val="26"/>
          <w:lang w:val="uk-UA"/>
        </w:rPr>
        <w:t>у проект землеустрою щодо відведення та надання в оренду земельної ділянки для  розміщення виробничих будівел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 громадянину Тимківу Василю Юрійович</w:t>
      </w:r>
      <w:r>
        <w:rPr>
          <w:rFonts w:cs="Times New Roman" w:ascii="Times New Roman" w:hAnsi="Times New Roman"/>
          <w:sz w:val="26"/>
          <w:szCs w:val="26"/>
        </w:rPr>
        <w:t>у земельну ділянку (кадастровий номер 2610400000:06:008:0038) загальною площею 0,1763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вул. Б. Хмельницького, 75, для  розміщення виробничих будівель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11.02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Тимківа Василя Юрій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1:56:00Z</cp:lastPrinted>
  <dcterms:modified xsi:type="dcterms:W3CDTF">2016-02-26T09:57:00Z</dcterms:modified>
  <cp:revision>5</cp:revision>
  <dc:subject/>
  <dc:title>УКРАЇНА     </dc:title>
</cp:coreProperties>
</file>