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5749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</w:t>
            </w:r>
            <w:r>
              <w:rPr>
                <w:sz w:val="28"/>
                <w:szCs w:val="28"/>
              </w:rPr>
              <w:t>с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остій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коміс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заяву депутата міської ради Кравчука Андрія Івановича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вести депутата міської ради Кравчука А.І. зі складу постійної комісії з питань гуманітарної роботи та ввести до складу постійної комісії  з питань законності, депутатської діяльності та антикорупцій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28T09:58:00Z</dcterms:modified>
  <cp:revision>4</cp:revision>
  <dc:subject/>
  <dc:title>УКРАЇНА     </dc:title>
</cp:coreProperties>
</file>