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97162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 та надання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оренду земельної ділянки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Марцініву Я.Я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Беручи до уваги договір купівлі – продажу від 31.10.2013 року №3638 та нотаріальну згоду попереднього землекористувача, керуючись  Законом України «Про місцеве самоврядування в Україні» та  ст.ст. 12, 93, 123, 124, 125,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ька </w:t>
      </w: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рАТ «Лукор»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>за згодою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емельну ділянку загальною площею 1,0356 га, в районі вулиці Заводська,1,</w:t>
      </w:r>
      <w:r>
        <w:rPr>
          <w:sz w:val="26"/>
          <w:szCs w:val="26"/>
        </w:rPr>
        <w:t xml:space="preserve"> (кадастровий номер </w:t>
      </w:r>
      <w:r>
        <w:rPr>
          <w:bCs/>
          <w:sz w:val="26"/>
          <w:szCs w:val="26"/>
        </w:rPr>
        <w:t>2610400000:02:001:0050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рцініву Ярослав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рАТ «Лукор» земельну ділянку (кадастровий номер </w:t>
      </w:r>
      <w:r>
        <w:rPr>
          <w:rFonts w:cs="Times New Roman" w:ascii="Times New Roman" w:hAnsi="Times New Roman"/>
          <w:bCs/>
          <w:sz w:val="26"/>
          <w:szCs w:val="26"/>
        </w:rPr>
        <w:t>2610400000:02:001:0050</w:t>
      </w:r>
      <w:r>
        <w:rPr>
          <w:rFonts w:cs="Times New Roman" w:ascii="Times New Roman" w:hAnsi="Times New Roman"/>
          <w:sz w:val="26"/>
          <w:szCs w:val="26"/>
        </w:rPr>
        <w:t>) загальною площею  1,0356га, яка знаходиться на вул. Заводська, 1, 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3. Зобов’язати громадянина Марцініва Ярослав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55:00Z</dcterms:modified>
  <cp:revision>4</cp:revision>
  <dc:subject/>
  <dc:title>УКРАЇНА</dc:title>
</cp:coreProperties>
</file>