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61646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Програму перерахунку субвенції з міського бюджету до державного 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граму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розпорядником коштів Програми -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виконавцем Програми 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Калуської міської ради (Поташник Л.В.) передбачити в міському бюджеті на 2016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7 року на сес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в.о.першого заступника міського голови Романко Г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5.03.2016   №  205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ман 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для капітального ремонту фасаду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луського управління Державної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луське управління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>Івано-Франківської області</w:t>
        <w:tab/>
        <w:tab/>
        <w:tab/>
      </w:r>
      <w:r>
        <w:rPr>
          <w:sz w:val="24"/>
          <w:szCs w:val="24"/>
          <w:u w:val="single"/>
          <w:lang w:val="uk-UA"/>
        </w:rPr>
        <w:t>Милимук Н.В.</w:t>
      </w:r>
      <w:r>
        <w:rPr>
          <w:sz w:val="24"/>
          <w:szCs w:val="24"/>
          <w:lang w:val="uk-UA"/>
        </w:rPr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Програми:   </w:t>
        <w:tab/>
        <w:tab/>
        <w:tab/>
      </w:r>
      <w:r>
        <w:rPr>
          <w:sz w:val="24"/>
          <w:szCs w:val="24"/>
          <w:u w:val="single"/>
          <w:lang w:val="uk-UA"/>
        </w:rPr>
        <w:t>Романко Г.В.</w:t>
      </w:r>
      <w:r>
        <w:rPr>
          <w:sz w:val="24"/>
          <w:szCs w:val="24"/>
          <w:lang w:val="uk-UA"/>
        </w:rPr>
        <w:tab/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го бюджету для капітального ремонту фасаду приміщення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луського управління Державної казначейської служби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вано-Франківської області на 2016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альний виконавець програми </w:t>
      </w:r>
      <w:r>
        <w:rPr>
          <w:sz w:val="26"/>
          <w:szCs w:val="26"/>
          <w:u w:val="single"/>
          <w:lang w:val="uk-UA"/>
        </w:rPr>
        <w:t xml:space="preserve">Калуське управління Державної   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казначейської служби України Івано-Франківської обла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часники програми:____-_______________________________________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рмін реалізації програми –  2016 рік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Етапи фінансування Програми   – 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Обсяги фінансування Програми: 95000грн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фасаду приміщення Калуськог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КСУ Івано-Франківської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Очікувані результати виконання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лагоустрій міста Калуша;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-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9. Термін проведення звітності - </w:t>
      </w:r>
      <w:r>
        <w:rPr>
          <w:sz w:val="26"/>
          <w:szCs w:val="26"/>
          <w:u w:val="single"/>
          <w:lang w:val="uk-UA"/>
        </w:rPr>
        <w:t xml:space="preserve">   щоквартально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доцільності розроблення та фінансува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6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6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покращенні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Метою Програми є покращення матеріально-технічного стану приміщення Калуського управління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завданнями програми є: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ращення благоустрою міста Калуш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лік заходів, обсягів та джерел фінансування наведено в додатку до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кращення благоустрою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Назва замо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Івано-Франківської обла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921"/>
        <w:gridCol w:w="850"/>
        <w:gridCol w:w="992"/>
        <w:gridCol w:w="993"/>
        <w:gridCol w:w="992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риміщення Калуського УД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е УДК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-ської област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благоустрою міста Калуша та покращення матеріально-технічного стану приміщення Калуського УД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06:00Z</dcterms:modified>
  <cp:revision>5</cp:revision>
  <dc:subject/>
  <dc:title>УКРАЇНА</dc:title>
</cp:coreProperties>
</file>