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1429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ятор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актів на 2016 рік»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Style13"/>
        <w:spacing w:before="0" w:after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ом  11 (додається).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2. Контроль  за виконанням даного рішення покласти  на                                   в. о. заступника   міського голови з питань діяльності виконавчих органів міської ради відповідно до розподілу функціональних обов’язків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</w:t>
        <w:tab/>
        <w:tab/>
        <w:t xml:space="preserve">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194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318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0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318" w:right="423" w:hanging="31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</w:t>
            </w:r>
          </w:p>
          <w:p>
            <w:pPr>
              <w:pStyle w:val="Normal"/>
              <w:ind w:right="423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           </w:t>
            </w: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рішення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від  25.03.2016  № 200</w:t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 Боднар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360"/>
        <w:ind w:right="423" w:firstLine="708"/>
        <w:jc w:val="center"/>
        <w:rPr/>
      </w:pPr>
      <w:r>
        <w:rPr/>
        <w:t>підготовки проектів регуляторних актів на 2016 рік</w:t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09"/>
        <w:gridCol w:w="2578"/>
        <w:gridCol w:w="1533"/>
        <w:gridCol w:w="2409"/>
      </w:tblGrid>
      <w:tr>
        <w:trPr>
          <w:trHeight w:val="1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д і назва проектів регуляторних актів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Ціль їх</w:t>
            </w:r>
          </w:p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Строки підготов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виконавчого комітету міської ради «Про створення комісії з визначення та відшкодування збитків власникам землі та землекористувачам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rPr/>
            </w:pPr>
            <w:r>
              <w:rPr>
                <w:sz w:val="26"/>
                <w:szCs w:val="26"/>
                <w:lang w:val="uk-UA"/>
              </w:rPr>
              <w:t xml:space="preserve">Встановлення процедури визначення та відшкодування збитків, заподіяних власникам землі та землекористувач чам внаслідок порушення земельного законодавства. Запобігання втрат міського бюджету, збільшення його доходної частини в результаті відшкодування збитків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right="15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3" w:hanging="0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Земельний відділ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ind w:right="423" w:hanging="0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</w:tbl>
    <w:p>
      <w:pPr>
        <w:pStyle w:val="Normal"/>
        <w:ind w:right="4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spacing w:before="0" w:after="0"/>
        <w:ind w:right="423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3"/>
        <w:spacing w:before="0" w:after="0"/>
        <w:ind w:right="423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40" w:before="10" w:after="0"/>
        <w:ind w:left="43" w:right="42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8:00Z</dcterms:created>
  <dc:creator>User</dc:creator>
  <dc:description/>
  <cp:keywords/>
  <dc:language>en-US</dc:language>
  <cp:lastModifiedBy>user</cp:lastModifiedBy>
  <cp:lastPrinted>2016-04-05T10:12:00Z</cp:lastPrinted>
  <dcterms:modified xsi:type="dcterms:W3CDTF">2016-04-05T07:13:00Z</dcterms:modified>
  <cp:revision>6</cp:revision>
  <dc:subject/>
  <dc:title>УКРАЇНА</dc:title>
</cp:coreProperties>
</file>