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67219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lang w:eastAsia="uk-UA"/>
              </w:rPr>
              <w:t xml:space="preserve">дошки  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учасникові АТО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Токмакову Сергію Юрійович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6"/>
          <w:szCs w:val="26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6"/>
          <w:szCs w:val="26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6"/>
          <w:szCs w:val="26"/>
          <w:lang w:eastAsia="uk-UA"/>
        </w:rPr>
        <w:t>Про порядок встановлення меморіальних дощок та інших  пам'ятних знаків на території міста Калуша», розглянувши подання адміністрації та педагогічного колективу Калуської ЗОШ І-ІІІ ступенів №1 про встановлення меморіальної дошки на фасаді будівлі школи за адресою: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м.Калуш, вул.Франка,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6, випускнику школи, Токмакову Сергію Юрійовичу, загиблому під час участі в АТО,</w:t>
      </w:r>
      <w:r>
        <w:rPr>
          <w:sz w:val="26"/>
          <w:szCs w:val="26"/>
        </w:rPr>
        <w:t xml:space="preserve"> враховуючи рекомендації постійної комісії міської ради з питань гуманітарної роботи, </w:t>
      </w:r>
      <w:r>
        <w:rPr>
          <w:color w:val="333333"/>
          <w:sz w:val="26"/>
          <w:szCs w:val="26"/>
          <w:lang w:eastAsia="uk-UA"/>
        </w:rPr>
        <w:t>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1.  Дати дозвіл Калуській ЗОШ І-ІІІ ступенів № 1 на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становлення на фасаді будівлі Калуської ЗОШ І-ІІІ ступенів №1 (вул. Франка,6) меморіальної дошки випускнику школи Токмакову Сергію Юрійовичу, який загинув під час участі в АТ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оль за виконанням цього рішення покласти на в.</w:t>
      </w:r>
      <w:bookmarkStart w:id="0" w:name="_GoBack"/>
      <w:bookmarkEnd w:id="0"/>
      <w:r>
        <w:rPr>
          <w:sz w:val="26"/>
          <w:szCs w:val="26"/>
        </w:rPr>
        <w:t>о.</w:t>
      </w:r>
      <w:r>
        <w:rPr>
          <w:sz w:val="26"/>
          <w:szCs w:val="26"/>
          <w:lang w:val="uk-UA"/>
        </w:rPr>
        <w:t xml:space="preserve">заступника </w:t>
      </w:r>
      <w:r>
        <w:rPr>
          <w:sz w:val="26"/>
          <w:szCs w:val="26"/>
        </w:rPr>
        <w:t>міського голови Руслану Вай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Міський голова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45:00Z</cp:lastPrinted>
  <dcterms:modified xsi:type="dcterms:W3CDTF">2016-03-02T10:04:00Z</dcterms:modified>
  <cp:revision>5</cp:revision>
  <dc:subject/>
  <dc:title>УКРАЇНА     </dc:title>
</cp:coreProperties>
</file>