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37315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додатком 1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1 796 </w:t>
      </w:r>
      <w:r>
        <w:rPr>
          <w:rFonts w:cs="Times New Roman" w:ascii="Times New Roman" w:hAnsi="Times New Roman"/>
          <w:sz w:val="28"/>
          <w:szCs w:val="28"/>
        </w:rPr>
        <w:t>грн. 25 коп. ( сорок одна тисяча сімсот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 сто шість грн. 25 коп.) перерахувати на рахунок управління соціального захисту населення міської ради (Любов Федоришин), в тому числі 41 500 грн. 00 коп. ( сорок одна тисяча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сот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96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коп. (двісті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шість грн. 25 коп.) на поштовий збі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</w:r>
      <w:r>
        <w:rPr>
          <w:bCs/>
          <w:sz w:val="28"/>
          <w:szCs w:val="28"/>
        </w:rPr>
        <w:t xml:space="preserve">                                                 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7.01.2016    № 88 </w:t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кологічних хворих, яким виділена одноразова грошова допом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3420"/>
        <w:gridCol w:w="1440"/>
      </w:tblGrid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       (грн.)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ука Світлана Ів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20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ько Григорій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Ю.Литвина, 5/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головська Євдокія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. Українки, 15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 Ганн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.Українки,12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евич Ольг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н Шептицького, 3/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ер Іван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Незалежності, 6/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цей Катерина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огуна,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ів Ольга Олекс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1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іна Ольг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 Стрільців, 2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иняк Василь Семе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йдамацьк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ь Станіслав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Хіміків, 8/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ів Микола Микола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олодіжна, 6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с Світлана Григ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а, 6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ина Ігор Фе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Стрільців, 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1.2016    № 88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>СПИСО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0"/>
        <w:gridCol w:w="3600"/>
      </w:tblGrid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енюк Тетя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ул. О. Тихого, 5/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2:00Z</dcterms:created>
  <dc:creator>User</dc:creator>
  <dc:description/>
  <cp:keywords/>
  <dc:language>en-US</dc:language>
  <cp:lastModifiedBy>Admin</cp:lastModifiedBy>
  <cp:lastPrinted>2016-02-01T11:14:00Z</cp:lastPrinted>
  <dcterms:modified xsi:type="dcterms:W3CDTF">2016-02-01T09:22:00Z</dcterms:modified>
  <cp:revision>2</cp:revision>
  <dc:subject/>
  <dc:title>УКРАЇНА     </dc:title>
</cp:coreProperties>
</file>