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584057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Про внесення змін в рішення                                     </w:t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міської ради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У зв’язку з технічними помилками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 постійної комісії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нести зміни:</w:t>
      </w:r>
    </w:p>
    <w:p>
      <w:pPr>
        <w:pStyle w:val="Normal"/>
        <w:ind w:left="1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 в рішення міської ради від 24.02.2016 року № 165 «Про надання дозволу на виготовлення технічних документацій із землеустрою щодо поділу земельної ділянки на вул. Фабрична, 2 а», а  саме: </w:t>
      </w:r>
      <w:r>
        <w:rPr>
          <w:sz w:val="28"/>
          <w:szCs w:val="28"/>
          <w:lang w:val="uk-UA" w:eastAsia="uk-UA"/>
        </w:rPr>
        <w:t>по тексту замість слів і цифр «вул. Фабрична, 2а» читати: «вул. Фабрична, 2»;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 xml:space="preserve">          </w:t>
      </w:r>
      <w:r>
        <w:rPr>
          <w:b/>
          <w:sz w:val="28"/>
          <w:szCs w:val="28"/>
          <w:lang w:val="uk-UA" w:eastAsia="uk-UA"/>
        </w:rPr>
        <w:t xml:space="preserve">1.2.  </w:t>
      </w:r>
      <w:r>
        <w:rPr>
          <w:sz w:val="28"/>
          <w:szCs w:val="28"/>
          <w:lang w:val="uk-UA" w:eastAsia="uk-UA"/>
        </w:rPr>
        <w:t xml:space="preserve">в п. 1 додатку до рішення міської ради від 23.02.2016 року № 156 «Про продовження (поновлення) договорів оренди земельних ділянок», а саме: замість слів «ТзОВ «Вінісін» читати «ТзОВ «ТАРКЕТТ ВІНІСІН».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8"/>
          <w:szCs w:val="28"/>
          <w:lang w:eastAsia="uk-UA"/>
        </w:rPr>
        <w:t>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06:52:00Z</dcterms:modified>
  <cp:revision>4</cp:revision>
  <dc:subject/>
  <dc:title>УКРАЇНА</dc:title>
</cp:coreProperties>
</file>