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13381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Програму розвитку дорожньо-мостового господарства  міста 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уша на 2016-2019 рок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ind w:left="1452" w:right="-1" w:hanging="85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 метою забезпечення задовільних умов руху автотранспорту і безпеки дорожнього руху на дорогах міста, створення комфортних умов проживання в житлових мікрорайонах міста, керуючись Законами України «Про автомобільні дороги» та «Про місцеве самоврядування в Україні», враховуючи рекомендації постійної комісії міської ради з питань власності, житлово-комунального господарства та екології, міська рада 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Програму  розвитку дорожньо-мостового господарства міста Калуша на 2016-2019 роки (додається)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426"/>
        <w:rPr/>
      </w:pPr>
      <w:r>
        <w:rPr>
          <w:rFonts w:cs="Times New Roman" w:ascii="Times New Roman" w:hAnsi="Times New Roman"/>
          <w:sz w:val="26"/>
          <w:szCs w:val="26"/>
        </w:rPr>
        <w:t xml:space="preserve">Визначити головним виконавцем і розпорядником коштів Програми розвитку дорожньо-мостового господарства міста Калуша на 2016-2019 роки управління житлово-комунального господарства міської ради (Юрій Рекунов). </w:t>
      </w:r>
    </w:p>
    <w:p>
      <w:pPr>
        <w:pStyle w:val="TextBody"/>
        <w:ind w:left="426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інню житлово-комунального господарства міської ради (Юрій Рекунов) виготовити проектно-кошторисну документацію на об’єкти, включені до даної Програми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інансову управлінню Калуської міської ради (Леся Поташник) при формуванні річних бюджетів передбачити кошти для виконання даної Програми.</w:t>
      </w:r>
    </w:p>
    <w:p>
      <w:pPr>
        <w:pStyle w:val="TextBody"/>
        <w:ind w:left="360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інню житлово-комунального господарства міської ради  (Юрій Рекунов) щорічно звітуватись на сесіях міської ради про хід виконання Програми дорожньо-мостового господарства міста Калуша на 2016-2019 роки.</w:t>
      </w:r>
    </w:p>
    <w:p>
      <w:pPr>
        <w:pStyle w:val="Style14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 міської ради від 25.01.2012 року № 894 «Про Програму розвитку дорожньо-мостового господарства та територій житлових мікрорайонів міста Калуша на 2012-2015 роки» вважати таким, що  втратило чинність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даного рішення покласти на в.о.заступника міського голови Руслану Вайд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іський голова </w:t>
        <w:tab/>
        <w:tab/>
        <w:tab/>
        <w:tab/>
        <w:tab/>
        <w:tab/>
        <w:t xml:space="preserve">                       Ігор Матвійчук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37"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537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7"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>Затверджено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ішення міської ради</w:t>
      </w:r>
    </w:p>
    <w:p>
      <w:pPr>
        <w:pStyle w:val="Style14"/>
        <w:ind w:left="0" w:firstLine="5245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ід  25.03.2016    № 206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екретар міської ради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ab/>
        <w:t xml:space="preserve">           Роман Боднарчук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рограма 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господарства міста Калуша 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2016-2019 роки</w:t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2375"/>
      </w:tblGrid>
      <w:tr>
        <w:trPr/>
        <w:tc>
          <w:tcPr>
            <w:tcW w:w="4644" w:type="dxa"/>
            <w:tcBorders/>
          </w:tcPr>
          <w:p>
            <w:pPr>
              <w:pStyle w:val="Style14"/>
              <w:ind w:left="0" w:hanging="0"/>
              <w:rPr/>
            </w:pPr>
            <w:r>
              <w:rPr>
                <w:b/>
                <w:sz w:val="26"/>
                <w:szCs w:val="26"/>
              </w:rPr>
              <w:t>Замовник Програми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іння житлово-комунального господарства Калуської міської ради</w:t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</w:t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кунов Ю.І.</w:t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ідпис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4"/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rPr/>
            </w:pPr>
            <w:r>
              <w:rPr>
                <w:b/>
                <w:sz w:val="26"/>
                <w:szCs w:val="26"/>
              </w:rPr>
              <w:t>Керівник Програми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о.заступника міського голови                                       </w:t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айда Р.Б.</w:t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Style14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підпис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спорт 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а 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подарства міста Калуша на 2016-2019 роки</w:t>
      </w:r>
    </w:p>
    <w:p>
      <w:pPr>
        <w:pStyle w:val="Style14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ніціатор розроблення програми (замовник)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робник програми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піврозробники програми  ------------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альний виконавець програми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ники програми: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 xml:space="preserve">Термін реалізації програми: </w:t>
      </w:r>
      <w:r>
        <w:rPr>
          <w:b/>
          <w:i/>
          <w:sz w:val="26"/>
          <w:szCs w:val="26"/>
        </w:rPr>
        <w:t>2016-2019 роки</w:t>
      </w:r>
    </w:p>
    <w:p>
      <w:pPr>
        <w:pStyle w:val="Style14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6.1. Етапи фінансування програми (для довгострокових програми): 2016-2017; 2018-2019.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бсяги фінансування програми (тис.грн.) </w:t>
      </w:r>
      <w:r>
        <w:rPr>
          <w:b/>
          <w:i/>
          <w:sz w:val="26"/>
          <w:szCs w:val="26"/>
          <w:u w:val="single"/>
        </w:rPr>
        <w:t>36228,656_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691"/>
        <w:gridCol w:w="2033"/>
        <w:gridCol w:w="2105"/>
        <w:gridCol w:w="2105"/>
      </w:tblGrid>
      <w:tr>
        <w:trPr>
          <w:trHeight w:val="198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7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и фінансування, тис.грн.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</w:tr>
      <w:tr>
        <w:trPr>
          <w:trHeight w:val="38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228,65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516,5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712,13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49,56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3,6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5,93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3,72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3,7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13,09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6,89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46,2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32,27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32,27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,00</w:t>
            </w:r>
          </w:p>
        </w:tc>
      </w:tr>
    </w:tbl>
    <w:p>
      <w:pPr>
        <w:pStyle w:val="Style14"/>
        <w:spacing w:lineRule="auto" w:line="276"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 Очікувані результати виконання програми: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ння робіт з капітального ремонту асфальтобетонного покриття проїзних частин вулиць міста дозволить покращити експлуатаційний стан доріг, транспортний, пішохідний зв’язок та безпеку дорожнього руху;</w:t>
      </w:r>
    </w:p>
    <w:p>
      <w:pPr>
        <w:pStyle w:val="Style14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мін проведення звітності: </w:t>
      </w:r>
      <w:r>
        <w:rPr>
          <w:b/>
          <w:i/>
          <w:sz w:val="26"/>
          <w:szCs w:val="26"/>
        </w:rPr>
        <w:t>щокварта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овник програми</w:t>
        <w:tab/>
        <w:tab/>
        <w:tab/>
      </w:r>
      <w:r>
        <w:rPr>
          <w:sz w:val="26"/>
          <w:szCs w:val="26"/>
          <w:u w:val="single"/>
        </w:rPr>
        <w:t>Рекунов Ю.І.</w:t>
      </w:r>
      <w:r>
        <w:rPr>
          <w:sz w:val="26"/>
          <w:szCs w:val="26"/>
        </w:rPr>
        <w:tab/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ерівник програми </w:t>
        <w:tab/>
        <w:tab/>
        <w:tab/>
      </w:r>
      <w:r>
        <w:rPr>
          <w:sz w:val="26"/>
          <w:szCs w:val="26"/>
          <w:u w:val="single"/>
        </w:rPr>
        <w:t>Вайда Р.Б.</w:t>
      </w:r>
      <w:r>
        <w:rPr>
          <w:sz w:val="26"/>
          <w:szCs w:val="26"/>
        </w:rPr>
        <w:t xml:space="preserve">                </w:t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а 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сподарства міста Калуша на 2016-2019 рок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. Загальні положення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ом на 01.01.2016 року мережа доріг міста складає 167,6 км, з них 7,85 км – з твердим покриттям,159,75 км  - з удосконаленим покриттям, обладнаних зливовою каналізацією – 48 км, освітлення дорожньо-мостової мережі складає 114 км. На території міста знаходиться 27 автомобільних мостів, з яких 10 потребують капітального ремонту (міст на вул. С. Бандери підлягає ліквідації). З  22-х  пішохідних  мостів  4 підлягають капітальному ремонту, 2 – потребують заміни. Підлягає капітальному ремонту і шляхопровід на вул. Окружній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ьогодні є незадовільний експлуатаційний стан окремих доріг міста, більшості доріг в мікрорайонах приватної забудови та в мікрорайонах висотної забудови з причин недофінансування на проведення несвоєчасних поточних та капітальних ремонтних робіт. Практично половина з них уражена ямковістю, а окремі ділянки доріг є аварійно-небезпечними. Незадовільним є благоустрій тротуарів, бордюр, відсутні умови для пересування людей з особливими потребами.</w:t>
      </w:r>
    </w:p>
    <w:p>
      <w:pPr>
        <w:pStyle w:val="TextBody"/>
        <w:ind w:right="-1" w:firstLine="540"/>
        <w:rPr/>
      </w:pPr>
      <w:r>
        <w:rPr>
          <w:rFonts w:cs="Times New Roman" w:ascii="Times New Roman" w:hAnsi="Times New Roman"/>
          <w:sz w:val="26"/>
          <w:szCs w:val="26"/>
        </w:rPr>
        <w:t>На основі цієї Програми прийматимуться рішення щодо забезпечення належного функціонування мережі автомобільних доріг, вулиць та подальшого їх розвитку на 2016-2019 роки.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І. Мета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ю Програми є поліпшення транспортно-експлуатаційного стану автомобільних доріг і вулиць, забезпечення безперервності розвитку автомобільних доріг, покращення технічних показників доріг і мостів, підвищення безпеки руху, швидкості, економічності та комфортності перевезень пасажирів і вантажів автомобільним транспортом, створення безпечних умов для проживання, праці і відпочинку населення, розвитку автомобільного туризму, виведення транспортних потоків з житлових зон та центрального історичного ядра міста, створення системи транспортних розв’язок на центральних магістралях міста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ІІ. Обґрунтування шляхів і засобів розв’язання пробле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а проблема полягає в тому, що транспортно-експлуатаційний стан автомобільних доріг, мостів, вулиць не забезпечує швидкого, комфортного, економічного і безпечного перевезення пасажирів та вантажів, а отже підвищення конкурентоспроможності автомобільних доріг  та мостів щодо транзитних перевезень, розвитку автомобільного туризму та безпеки руху транспорту і пішоходів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чини існуючого незадовільного стану автомобільних доріг загального користування:</w:t>
      </w:r>
    </w:p>
    <w:p>
      <w:pPr>
        <w:pStyle w:val="TextBody"/>
        <w:numPr>
          <w:ilvl w:val="0"/>
          <w:numId w:val="3"/>
        </w:numPr>
        <w:ind w:left="0" w:righ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остатнє фінансування з державного та місцевого бюджетів упродовж останніх 20 років;</w:t>
      </w:r>
    </w:p>
    <w:p>
      <w:pPr>
        <w:pStyle w:val="TextBody"/>
        <w:numPr>
          <w:ilvl w:val="0"/>
          <w:numId w:val="3"/>
        </w:numPr>
        <w:ind w:left="0" w:righ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ушення нормативних термінів проведення капітальних та поточних ремонтів;</w:t>
      </w:r>
    </w:p>
    <w:p>
      <w:pPr>
        <w:pStyle w:val="TextBody"/>
        <w:numPr>
          <w:ilvl w:val="0"/>
          <w:numId w:val="3"/>
        </w:numPr>
        <w:ind w:left="900" w:right="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щорічне зростання транспортних навантажень як із загальної інтенсивності  та з зростання частки великовагового транспорту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ведені фактори зумовлюють щорічне посилене руйнування дорожнього полотна автомобільних доріг і вулиць, мостів, тротуарів особливо в період несприятливих погодних умов (більше 80 циклів замерзання-розмерзання в зимових період, значна кількість опадів, висока температура в літній період)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І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. Основні завдання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ою визначено такі основні завдання: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озвиток мережі автомобільних доріг, вулиць, мостів, які належать до міської територіальної громади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мережі автомобільних доріг, мостів та забезпечення їх ефективного функціонування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ідвищення рівня безпеки дорожнього руху, розвиток дорожнього сервісу та інформаційного забезпечення учасників дорожнього рух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хист навколишнього природного середовища у процесі будівництва, реконструкції, ремонту та утримання автомобільних доріг, мостів, вулиць з врахуванням потреб формування екомережі міста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ктивізація інвестиційної діяльності та підприємництва, автомобільного туризм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та охорона пам’яток історії та культури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Головні завдання вирішення проблемних питань дорожньо-мостового господарства в 2016-2019 роках - правильне спрямування фінансових ресурсів державного і місцевого бюджетів, залучених коштів та контроль за їх використанням. 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чікувані результати виконання Програми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ння Програми забезпечить: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існуючої мережі доріг, вулиць від руйнування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кращення експлуатаційного стану доріг і вулиць (своєчасне виконання поточного ремонту та виконання заходів з безпеки дорожнього руху і зимове утримання)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іквідація незадовільних умов руху автотранспорту, в тому числі на маршрутах загального користування шляхом проведення на них ремонтних робіт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кращення транспортного, пішохідного зв’язку та безпеки дорожнього руху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ліпшення транспортного сполучення із сільськими населеними пунктами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ільшення обсягів дорожніх робіт та відповідно дорожньої будівельної індустрії, створення додаткових робочих місць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розвиток транспортного туризму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меншення негативного впливу автомобільних доріг і вулиць на навколишнє природне середовище (за рівнем шуму, рівнем забруднення повітря, водних ресурсів, ґрунту, транспортними викидами)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фективне використання наявних коштів (державних, місцевого бюджету, залучених з інших джерел) та підвищення якості робіт, що виконуються, в тому числі шляхом впровадження нових матеріалів та технологій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меншення впливу транспорту на історичну забудову міста.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І. Фінансове забезпечення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інансування Програми здійснюється за рахунок надходжень податку з власників транспортних засобів і інших самохідних машин і механізмів, збору за першу реєстрацію транспортних засобів, державного бюджету, обласного бюджету, за рахунок бюджету розвитку міського бюджету, інших джерел, не заборонених чинним законодавством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лік заходів, обсягів та джерел фінансування, очікуваних результатів програми наведено в додатку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ІІ. Координація та контроль за виконанням Програми</w:t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ідповідно до Закону України «Про місцеве самоврядування в Україні», «Про автомобільні дороги» здійснення координації та контролю за виконанням передбачених Програмою заходів, ефективним і цільовим використанням коштів її виконавцями незалежно від форм власності та відомчого підпорядкування здійснює головний розпорядник коштів міського бюджету на якого покладені функції з капітального ремонту доріг загального користування управління житлово-комунального господарства міської ради та голів постійних комісій з питань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  <w:shd w:fill="FFFFFF" w:val="clear"/>
        </w:rPr>
        <w:t>соціально-економічного розвитку, бюджету та інвестиційної політики та з питань  власності, житлово-комунального господарства та екології.</w:t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  <w:lang w:val="uk-UA"/>
        </w:rPr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Calibri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  <w:i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3-31T15:02:00Z</cp:lastPrinted>
  <dcterms:modified xsi:type="dcterms:W3CDTF">2016-03-31T12:03:00Z</dcterms:modified>
  <cp:revision>5</cp:revision>
  <dc:subject/>
  <dc:title>УКРАЇНА</dc:title>
</cp:coreProperties>
</file>