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9063892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0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 виконання Програми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ціально - економічного та культурного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розвитку міста Калуша  на  2015 рік та основні напрями розвитку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на 2016 і 2017 роки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widowControl w:val="false"/>
        <w:spacing w:lineRule="auto" w:line="249"/>
        <w:ind w:left="0" w:firstLine="709"/>
        <w:jc w:val="both"/>
        <w:rPr/>
      </w:pPr>
      <w:r>
        <w:rPr>
          <w:sz w:val="26"/>
          <w:szCs w:val="26"/>
        </w:rPr>
        <w:t>Відповідно до  статті 26 Закону України „Про місцеве самоврядування в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Україні” та враховуючи рекомендації постійних комісій  міської ради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іська ра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TextBodyInden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Звіт про виконання  Програми соціально-економічного та культурного розвитку міста Калуша на 2015 рік та основні напрями розвитку на 2016 і 2017 роки  взяти до відом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Вважати таким, що втратило чинність рішення міської ради від 23.04.2015 № 3062 «Про  Програму соціально-економічного та культурного розвитку міста Калуша на 2015 рік та основні напрями розвитку на 2016 і 2017 роки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Міський  голова</w:t>
        <w:tab/>
        <w:tab/>
        <w:tab/>
        <w:tab/>
        <w:tab/>
        <w:tab/>
        <w:t>Ігор Матвійчук</w:t>
      </w:r>
    </w:p>
    <w:p>
      <w:pPr>
        <w:pStyle w:val="Heading1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/>
          <w:b/>
          <w:i/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Style11">
    <w:name w:val="Основной текст с отступом Знак"/>
    <w:basedOn w:val="Style10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6:52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30T11:38:00Z</dcterms:modified>
  <cp:revision>3</cp:revision>
  <dc:subject/>
  <dc:title>УКРАЇНА</dc:title>
</cp:coreProperties>
</file>