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52812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 xml:space="preserve">громадянки Шостко Ірини Антонівни 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          </w:t>
      </w:r>
      <w:r>
        <w:rPr>
          <w:b/>
          <w:bCs/>
          <w:color w:val="333333"/>
          <w:sz w:val="28"/>
          <w:szCs w:val="28"/>
        </w:rPr>
        <w:t>Внести зміни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. В пункт 13 рішення Калуської міської ради від 25.10.2012 року № 1614 (тридцять четверта сесія шостого демократичного скликання) "Про надання дозволу на виготовлення технічної документації для будівництва та обслуговування жилих будинків, господарських будівель та споруд (присадибних ділянок)", а саме: замість слів "на вулиці Купчинського, 14" читати " на вулиці Купчинського, 10" стосовно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громадянки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 Шостко Ірини Антонівни.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36:00Z</dcterms:modified>
  <cp:revision>4</cp:revision>
  <dc:subject/>
  <dc:title>УКРАЇНА     </dc:title>
</cp:coreProperties>
</file>