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20507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атвердження структури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загальної чисельності апаратів ради, виконавчого комітету та виконавчих органів Калуської міської рад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Керуючись пунктом 5 частини 1 статті 26, пунктом 6 частини 4 статті 42 Закону України «Про місцеве самоврядування в Україні», відповідно до Закону України від 26.11.2015 року № 83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Закону України «Про державну реєстрацію речових прав на нерухоме майно та їх обтяжень» та деяких інших законодавчих актів України щодо децентралізації повноважень з державної реєстрації речових прав на нерухоме майно та їх обтяжень» та Закону України від 26.11.2015 року № 835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Закону України «Про державну реєстрацію юридичних осіб та фізичних осіб-підприємців» та деяких інших законодавчих актів України щодо децентралізації повноважень з державної реєстрації юридичних осіб, фізичних осіб-підприємців та громадських формувань»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спеціаліста І категорії сектору контролю загального відділу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-юриста юридичного відділу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-юриста відділу благоустрою та закупівель управління житлово-комунального господарства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начальника відділу у справах релігій та національностей і кадрової роботи управління культури, національностей та релігій міської ради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 управління економічного розвитку міста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отири штатні одиниці державного реєстратора центру надання адміністративних послуг виконавчого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Затвердити структуру і загальну чисельність апаратів ради, виконавчого комітету та виконавчих органів міської ради в кількості </w:t>
      </w:r>
      <w:r>
        <w:rPr>
          <w:b/>
          <w:sz w:val="26"/>
          <w:szCs w:val="26"/>
          <w:lang w:val="uk-UA"/>
        </w:rPr>
        <w:t>224</w:t>
      </w:r>
      <w:r>
        <w:rPr>
          <w:sz w:val="26"/>
          <w:szCs w:val="26"/>
          <w:lang w:val="uk-UA"/>
        </w:rPr>
        <w:t xml:space="preserve"> штатних одиниці згідно з додатком.</w:t>
      </w:r>
    </w:p>
    <w:p>
      <w:pPr>
        <w:pStyle w:val="Style14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Управлінню економічного розвитку міста міської ради (Юрій Соколовський) та центру надання адміністративних послуг виконавчого комітету міської рад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(Надія Марій) у місячний термін з дня прийняття рішення розробити та подати на затвердження міською радою Положення про виконавчі органи у новій редакції.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 xml:space="preserve">Заступникам міського голови, керуючому справами виконкому привести штатні розписи у відповідність до затвердженої структури та загальної  чисельності.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 та чисельності виконавчих органів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троль за виконанням рішення покласти на міського голову Ігоря Матвійчу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3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  <w:lang w:val="uk-UA"/>
              </w:rPr>
              <w:t xml:space="preserve">        </w:t>
            </w: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  23.02.2016   №  135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шоста  сесія сьом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ів ради, виконавчого комітету 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иконавчих органів Калу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штатних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4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4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659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* Крім зазначених, у центрі надання адміністративних послуг виконавчого комітету міської ради – 4 працівники за рахунок Програми підтримки функцій реєстраційної та міграційної служби в ЦНАП на 2016-2017 ро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  <w:tab/>
        <w:tab/>
        <w:tab/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sz w:val="24"/>
      <w:szCs w:val="24"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3:41:00Z</dcterms:modified>
  <cp:revision>5</cp:revision>
  <dc:subject/>
  <dc:title>УКРАЇНА     </dc:title>
</cp:coreProperties>
</file>