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4895264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надання одноразових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ошових допомог мобілізовани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 зв’язку з проведенням АТО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бровільним учасника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титерористичної операції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східних регіонах Україн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о членам їх сімей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затвердженим рішенням міської ради від 15.10.2015 року № 3329, беручи до уваги рекомендації постійної  комісії з питань гуманітарної роботи, міська рад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гідно з додатком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2. Фінансовому управлінню міської ради (Леся Поташник) кошти в сумі       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50</w:t>
      </w:r>
      <w:r>
        <w:rPr>
          <w:rFonts w:cs="Times New Roman" w:ascii="Times New Roman" w:hAnsi="Times New Roman"/>
          <w:sz w:val="26"/>
          <w:szCs w:val="26"/>
        </w:rPr>
        <w:t xml:space="preserve"> 039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рн. 50 коп. (п’ятдесят тисяч тридцять дев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ь грн. 50 коп.) перерахувати на рахунок управління соціального захисту населення міської ради (Любов Федоришин), в тому числі 50 000 грн 00 коп. (п’ятдесят  тисяч грн. 00 коп.) для виплати допомог та 39 грн. 50 коп. (тридцять дев’ять грн. 50 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3. Контроль за виконанням цього рішення покласти на в. о. заступника міського голови з питань діяльності виконавчих органів міської ради Руслану Вайду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Міський голова                                                     Ігор Матвійчук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</w:rPr>
        <w:t xml:space="preserve">Додаток </w:t>
      </w:r>
    </w:p>
    <w:p>
      <w:pPr>
        <w:pStyle w:val="TextBodyIndent"/>
        <w:ind w:left="566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Cs/>
          <w:sz w:val="26"/>
          <w:szCs w:val="26"/>
          <w:lang w:val="uk-UA"/>
        </w:rPr>
      </w:pPr>
      <w:r>
        <w:rPr>
          <w:b/>
          <w:sz w:val="26"/>
          <w:szCs w:val="26"/>
        </w:rPr>
        <w:tab/>
        <w:tab/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 xml:space="preserve">23.02.2016     </w:t>
      </w:r>
      <w:r>
        <w:rPr>
          <w:sz w:val="26"/>
          <w:szCs w:val="26"/>
        </w:rPr>
        <w:t xml:space="preserve"> № </w:t>
      </w:r>
      <w:r>
        <w:rPr>
          <w:sz w:val="26"/>
          <w:szCs w:val="26"/>
          <w:lang w:val="uk-UA"/>
        </w:rPr>
        <w:t>141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ИСО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обілізованих у зв’язку з проведенням АТО, добровільних учасників антитерористичної операції в східних регіонах України або членів їх сімей, яким виділена одноразова грошова допомог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040"/>
        <w:gridCol w:w="3780"/>
        <w:gridCol w:w="1565"/>
      </w:tblGrid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звище, ім’я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батьков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мір допомоги       (грн.)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бій Михайло Мирослав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Б. Хмельницького, 46/2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287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жус Галина Сигізмунд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Гірничорятувальна, 11/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287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льків Руслана Степан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Коновальця, 20/1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287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зій Надія Миколаї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С. Стрільців, 34б/7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287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ксенко Іванна Миколаї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. Л. Українки, 15а/20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вликовський Юрій Іван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Молодіжна, 1/3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чишин Лідія Йосиф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Гірнича, 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000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color w:val="000000"/>
          <w:spacing w:val="-11"/>
          <w:sz w:val="26"/>
          <w:szCs w:val="26"/>
          <w:lang w:val="uk-UA"/>
        </w:rPr>
      </w:pPr>
      <w:r>
        <w:rPr>
          <w:bCs/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color w:val="000000"/>
          <w:spacing w:val="-11"/>
          <w:sz w:val="26"/>
          <w:szCs w:val="26"/>
          <w:lang w:val="uk-UA"/>
        </w:rPr>
      </w:pPr>
      <w:r>
        <w:rPr>
          <w:bCs/>
          <w:color w:val="000000"/>
          <w:spacing w:val="-11"/>
          <w:sz w:val="26"/>
          <w:szCs w:val="26"/>
          <w:lang w:val="uk-UA"/>
        </w:rPr>
        <w:t>Секретар міської ради</w:t>
        <w:tab/>
        <w:tab/>
        <w:tab/>
        <w:tab/>
        <w:tab/>
        <w:t>Роман Боднарчук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47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08:47:00Z</dcterms:modified>
  <cp:revision>2</cp:revision>
  <dc:subject/>
  <dc:title>УКРАЇНА     </dc:title>
</cp:coreProperties>
</file>