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14273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3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батьків дітей хворих  на цукровий діабет , яким виділена одноразо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шова допомо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а Ларис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2а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ожик Надія Ів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инчак Алла Йосиф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18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станіч Олександр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бчака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іскун Мар’яна Михайлівна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ул.Шкрумеляка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2</cp:revision>
  <dc:subject/>
  <dc:title>УКРАЇНА     </dc:title>
</cp:coreProperties>
</file>