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15321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вільнення громадської організації Калуське об’єднання “Молода Лемківщина” від оплати послуги з централізованого опале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еруючись ст. 26 Закону України “Про місцеве самоврядування в Україні”, розглянувши клопотання громадської організації Калуське об’єднання “Молода Лемківщина”, враховуючи рекомендації комісії з питань 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Звільнити громадську організацію Калуське об’єднання “Молода Лемківщина” від оплати фактичних витрат за використані комунальні послуги з централізованого опалення за договорами на відшкодування витрат на оплату комунальних послуг укладеними з управлінням освіти Калуської міської ради від 20 листопад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2015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23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24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рішення покласти на в.о. першого заступника міського голови з питань діяльності виконавчих органів міської рад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Heading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3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1:28:00Z</dcterms:modified>
  <cp:revision>4</cp:revision>
  <dc:subject/>
  <dc:title>УКРАЇНА     </dc:title>
</cp:coreProperties>
</file>