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49061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ину Мисаку І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а Мисака Ігоря Васильовича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Костіва Володимира Миколайовича </w:t>
      </w:r>
      <w:r>
        <w:rPr>
          <w:sz w:val="25"/>
          <w:szCs w:val="25"/>
          <w:lang w:val="uk-UA"/>
        </w:rPr>
        <w:t>земельну ділянку загальною площею 0,0347 га, яка знаходиться на вулиці Г. Мартинця, 26, для переобладнання викупленого виробничого приміщення під гараж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ину Мисаку Ігорю Василь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переобладнання викупленого виробничого приміщення під гараж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ину Мисаку Ігорю Васильовичу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громадянина Костіва В. М. земельну ділянку (кадастровий номер 2610400000:20:001:0052) загальною площею 0,034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Г. Мартинця, 26, для  переобладнання викупленого виробничого приміщення під гараж (код КВЦПЗ 02.05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ина Мисака Ігоря Васильович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2.01.2006 року №0406296000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ом Костівим Володимиро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</w:t>
        <w:tab/>
        <w:t xml:space="preserve"> </w:t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4:00Z</cp:lastPrinted>
  <dcterms:modified xsi:type="dcterms:W3CDTF">2016-02-26T08:14:00Z</dcterms:modified>
  <cp:revision>4</cp:revision>
  <dc:subject/>
  <dc:title>УКРАЇНА     </dc:title>
</cp:coreProperties>
</file>