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93209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2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21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альнюк Надія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орновол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35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узьмик Іг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авлика, 11 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стяний Андрій Тар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вирида Стеф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удов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ко Ганна Ант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ратів Козаків, 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ринець Іри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зоріс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3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  Роман Боднарчук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4:00Z</cp:lastPrinted>
  <dcterms:modified xsi:type="dcterms:W3CDTF">2016-02-26T09:25:00Z</dcterms:modified>
  <cp:revision>4</cp:revision>
  <dc:subject/>
  <dc:title>УКРАЇНА     </dc:title>
</cp:coreProperties>
</file>