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71747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виконання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іально - економічного та культур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озвитку міста Калуша  на  2015 рік та основні напрями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на 2016 і 2017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pacing w:lineRule="auto" w:line="249"/>
        <w:ind w:left="0" w:firstLine="709"/>
        <w:jc w:val="both"/>
        <w:rPr/>
      </w:pPr>
      <w:r>
        <w:rPr>
          <w:sz w:val="26"/>
          <w:szCs w:val="26"/>
        </w:rPr>
        <w:t>Відповідно до  статті 26 Закону України „Про місцеве самоврядування 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раїні” та враховуючи рекомендації постійних комісій  міської рад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а ра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Звіт про виконання  Програми соціально-економічного та культурного розвитку міста Калуша на 2015 рік та основні напрями розвитку на 2016 і 2017 роки  взяти до відо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важати таким, що втратило чинність рішення міської ради від 23.04.2015 № 3062 «Про  Програму соціально-економічного та культурного розвитку міста Калуша на 2015 рік та основні напрями розвитку на 2016 і 2017 рок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Основной текст с отступом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38:00Z</dcterms:modified>
  <cp:revision>3</cp:revision>
  <dc:subject/>
  <dc:title>УКРАЇНА</dc:title>
</cp:coreProperties>
</file>