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25487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Програму реконструкції  та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дівництва  міських мереж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постачання на 2016-2018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З  метою зменшення втрат в міських мережах водопостачання і доведення  якості  питної  води до вимог державних стандартів та керуючись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. 26 Закону України «Про місцеве самоврядування в Україні»,  міська рад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граму реконструкції та будівництва міських мереж водопостачання на 2016-2018 роки, згідно з додатком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значити управління будівництва та розвитку інфраструктури міської ради (Василь Купрунець) головним розпорядником коштів міського бюджету з реконструкції та будівництва міських мереж водопостачання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Управлінню будівництва та розвитку інфраструктури міської ради (Василь Купрунець) щорічно звітуватись на сесіях міської ради про хід виконання Програми реконструкції та будівництва міських мереж водопостачання на 2016-2018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Міському фінансовому управлінню (Леся Поташник) при формуванні річних бюджетів передбачити кошти для виконання даної Програми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ішення покласти на постійну комісію міської ради з питань житлово-комунального господарства та 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 xml:space="preserve">        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spacing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Затверджено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рішенням міської ради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від 25.03.2016    № 208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Секретар міської ради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Роман Боднарчук</w:t>
      </w:r>
    </w:p>
    <w:p>
      <w:pPr>
        <w:pStyle w:val="HTM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А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конструкції та будівництва міських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ступник начальника у</w:t>
            </w:r>
            <w:r>
              <w:rPr>
                <w:i/>
                <w:sz w:val="28"/>
                <w:szCs w:val="28"/>
              </w:rPr>
              <w:t>правління будівництва та розвитку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інфраструктури Калуської міської ради </w:t>
              <w:tab/>
            </w:r>
            <w:r>
              <w:rPr>
                <w:sz w:val="28"/>
                <w:szCs w:val="28"/>
              </w:rPr>
              <w:tab/>
            </w:r>
            <w:r>
              <w:rPr/>
              <w:tab/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</w:rPr>
              <w:t>Купрунець В.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hd w:fill="FFFFFF" w:val="clear"/>
              </w:rPr>
              <w:t>.о.</w:t>
            </w:r>
            <w:r>
              <w:rPr>
                <w:i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Романко</w:t>
            </w:r>
            <w:r>
              <w:rPr>
                <w:sz w:val="28"/>
                <w:szCs w:val="28"/>
                <w:lang w:val="en-US"/>
              </w:rPr>
              <w:t xml:space="preserve">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</w:tbl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и</w:t>
      </w:r>
    </w:p>
    <w:p>
      <w:pPr>
        <w:pStyle w:val="HTML2"/>
        <w:ind w:left="69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нструкції та будівництва міських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Ініціатор розроблення програми (замовник)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озробник  програми: Управління будівництва та розвитку інфраструктури Калуської міської ради.   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піврозробник програми: Комунальне підприємство «Водотеплосервіс»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ідповідальні за виконання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часники програми: Управління будівництва та розвитку інфраструктури Калуської міської ради. 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Терміни реалізації програми: 2016-2018 роки: </w:t>
      </w:r>
    </w:p>
    <w:p>
      <w:pPr>
        <w:pStyle w:val="HTML2"/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1.Етапи фінансування програми ( для довгострокових програм): 2016, 2017, 2018 рок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бсяги  фінансування програми: </w:t>
      </w:r>
      <w:r>
        <w:rPr>
          <w:rFonts w:cs="Times New Roman" w:ascii="Times New Roman" w:hAnsi="Times New Roman"/>
          <w:b/>
          <w:sz w:val="26"/>
          <w:szCs w:val="26"/>
        </w:rPr>
        <w:t>17857,338</w:t>
      </w:r>
      <w:r>
        <w:rPr>
          <w:rFonts w:cs="Times New Roman" w:ascii="Times New Roman" w:hAnsi="Times New Roman"/>
          <w:sz w:val="26"/>
          <w:szCs w:val="26"/>
        </w:rPr>
        <w:t xml:space="preserve"> тис.грн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907"/>
        <w:gridCol w:w="1953"/>
        <w:gridCol w:w="1635"/>
        <w:gridCol w:w="2158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оки 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19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</w:t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 за джерелами фінансування</w:t>
            </w:r>
          </w:p>
        </w:tc>
      </w:tr>
      <w:tr>
        <w:trPr>
          <w:trHeight w:val="15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405" w:leader="none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ржавний бюдж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іськи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ласний бюджет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-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857,3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08" w:right="-106" w:firstLine="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939,7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0" w:right="-11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17,6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11,7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4,0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7,7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42,6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7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5,9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02,9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98,9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3,933</w:t>
            </w:r>
            <w:bookmarkStart w:id="0" w:name="_GoBack"/>
            <w:bookmarkEnd w:id="0"/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Очікувані результати виконання програми: підвищення якості питної води   поліпшення санітарної, епідеміологічної та екологічної ситуації в місті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Термін проведення звітності: щоквартально.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мовник Програм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Заступник начальника  у</w:t>
            </w:r>
            <w:r>
              <w:rPr>
                <w:i/>
                <w:sz w:val="26"/>
                <w:szCs w:val="26"/>
              </w:rPr>
              <w:t>правління будівництва та розвитку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інфраструктури Калуської міської ради </w:t>
              <w:tab/>
            </w:r>
            <w:r>
              <w:rPr>
                <w:sz w:val="26"/>
                <w:szCs w:val="26"/>
              </w:rPr>
              <w:tab/>
              <w:tab/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  <w:r>
              <w:rPr>
                <w:sz w:val="26"/>
                <w:szCs w:val="26"/>
              </w:rPr>
              <w:t>Купрунець В.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.о.</w:t>
            </w: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z w:val="26"/>
                <w:szCs w:val="26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sz w:val="26"/>
                <w:szCs w:val="26"/>
                <w:lang w:val="uk-UA"/>
              </w:rPr>
              <w:t>Романко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нструкції та будівництва міських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еж водопостачання на 2016-2018 роки.</w:t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а Програми</w:t>
      </w:r>
    </w:p>
    <w:p>
      <w:pPr>
        <w:pStyle w:val="HTML2"/>
        <w:spacing w:before="0" w:after="0"/>
        <w:ind w:left="168" w:right="10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Метою Програми є забезпечення гарантованих Конституцією України громадян на достатній життєвий рівень та екологічну безпеку шляхом забезпечення питною водою в необхідних обсягах.</w:t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bookmarkStart w:id="1" w:name="19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Шляхи і способи розв'язання проблеми </w:t>
      </w: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HTML2"/>
        <w:tabs>
          <w:tab w:val="clear" w:pos="916"/>
          <w:tab w:val="clear" w:pos="1832"/>
          <w:tab w:val="clear" w:pos="2748"/>
          <w:tab w:val="clear" w:pos="4580"/>
          <w:tab w:val="clear" w:pos="5496"/>
          <w:tab w:val="clear" w:pos="6412"/>
          <w:tab w:val="clear" w:pos="7328"/>
          <w:tab w:val="clear" w:pos="8244"/>
          <w:tab w:val="left" w:pos="0" w:leader="none"/>
          <w:tab w:val="left" w:pos="3664" w:leader="none"/>
          <w:tab w:val="left" w:pos="7230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2" w:name="20"/>
      <w:bookmarkEnd w:id="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птимальним варіантом розв'язання проблеми є реалізація державної політики щодо розвитку та реконструкції систем централізованого водопостачання; доведення якості питної води до вимог державних стандартів; нормативно-правового забезпечення  у сфері питного водопостачання; розроблення та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</w:p>
    <w:p>
      <w:pPr>
        <w:pStyle w:val="HTML2"/>
        <w:spacing w:before="0" w:after="0"/>
        <w:ind w:left="168" w:right="100" w:hanging="0"/>
        <w:contextualSpacing/>
        <w:rPr/>
      </w:pPr>
      <w:bookmarkStart w:id="3" w:name="21"/>
      <w:bookmarkEnd w:id="3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роблему передбачається розв'язати шляхом: </w:t>
        <w:br/>
      </w:r>
    </w:p>
    <w:p>
      <w:pPr>
        <w:pStyle w:val="HTML2"/>
        <w:spacing w:before="0" w:after="0"/>
        <w:ind w:left="168" w:right="-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4" w:name="22"/>
      <w:bookmarkEnd w:id="4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до нормативних вимог зон санітарної охорони та водоохоронних зон джерел питного водопостачання, проведення оцінки екологічного та гігієнічного стану джерел  питного  водопостачання на відповідність установленим вимогам; </w:t>
      </w:r>
    </w:p>
    <w:p>
      <w:pPr>
        <w:pStyle w:val="HTML2"/>
        <w:spacing w:before="0" w:after="0"/>
        <w:ind w:left="168" w:right="-44" w:hanging="0"/>
        <w:contextualSpacing/>
        <w:rPr>
          <w:rFonts w:ascii="Times New Roman" w:hAnsi="Times New Roman" w:cs="Times New Roman"/>
          <w:sz w:val="26"/>
          <w:szCs w:val="26"/>
        </w:rPr>
      </w:pPr>
      <w:bookmarkStart w:id="5" w:name="23"/>
      <w:bookmarkEnd w:id="5"/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6" w:name="24"/>
      <w:bookmarkEnd w:id="6"/>
      <w:r>
        <w:rPr>
          <w:rFonts w:cs="Times New Roman" w:ascii="Times New Roman" w:hAnsi="Times New Roman"/>
          <w:sz w:val="26"/>
          <w:szCs w:val="26"/>
        </w:rPr>
        <w:t xml:space="preserve">- будівництва і реконструкції водопровідних мереж з метою зменшення втрат води; </w:t>
      </w:r>
    </w:p>
    <w:p>
      <w:pPr>
        <w:pStyle w:val="HTML2"/>
        <w:spacing w:before="0" w:after="0"/>
        <w:ind w:left="168" w:right="-6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7" w:name="28"/>
      <w:bookmarkStart w:id="8" w:name="26"/>
      <w:bookmarkStart w:id="9" w:name="25"/>
      <w:bookmarkEnd w:id="7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нормативно-правової бази у сфері питного водопостачання та водовідведення у відповідність із стандартами Європейського Союзу з урахуванням національних  особливостей; </w:t>
      </w:r>
    </w:p>
    <w:p>
      <w:pPr>
        <w:pStyle w:val="HTML2"/>
        <w:ind w:left="168" w:right="4" w:hanging="0"/>
        <w:jc w:val="both"/>
        <w:rPr/>
      </w:pPr>
      <w:bookmarkStart w:id="10" w:name="29"/>
      <w:bookmarkEnd w:id="1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дійснення комплексних науково-дослідних та дослідно-конструкторських розробок із застосуванням новітніх технологій, обладнання, матеріалів, приладів, використання яких спрямоване, зокрема,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нерго  і ресурсозбереження, підвищення якості  питної води. </w:t>
      </w:r>
    </w:p>
    <w:p>
      <w:pPr>
        <w:pStyle w:val="HTML2"/>
        <w:ind w:left="168" w:right="4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1" w:name="30"/>
      <w:bookmarkEnd w:id="11"/>
      <w:r>
        <w:rPr>
          <w:rFonts w:cs="Times New Roman" w:ascii="Times New Roman" w:hAnsi="Times New Roman"/>
          <w:b/>
          <w:sz w:val="26"/>
          <w:szCs w:val="26"/>
        </w:rPr>
        <w:t xml:space="preserve">Завдання і заходи Програми </w:t>
        <w:br/>
      </w:r>
    </w:p>
    <w:p>
      <w:pPr>
        <w:pStyle w:val="HTML2"/>
        <w:rPr/>
      </w:pPr>
      <w:bookmarkStart w:id="12" w:name="32"/>
      <w:bookmarkEnd w:id="1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Основними завданнями Програми є: </w:t>
      </w:r>
      <w:bookmarkStart w:id="13" w:name="36"/>
      <w:bookmarkStart w:id="14" w:name="35"/>
      <w:bookmarkStart w:id="15" w:name="34"/>
      <w:bookmarkStart w:id="16" w:name="33"/>
      <w:bookmarkEnd w:id="13"/>
      <w:bookmarkEnd w:id="14"/>
      <w:bookmarkEnd w:id="15"/>
      <w:bookmarkEnd w:id="16"/>
    </w:p>
    <w:p>
      <w:pPr>
        <w:pStyle w:val="HTML2"/>
        <w:jc w:val="both"/>
        <w:rPr/>
      </w:pPr>
      <w:bookmarkStart w:id="17" w:name="37"/>
      <w:bookmarkEnd w:id="1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будівництво та реконструкція водопровідних мереж  із застосуванням новітніх технологій т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ладнання</w:t>
      </w:r>
      <w:r>
        <w:rPr>
          <w:rFonts w:cs="Times New Roman" w:ascii="Times New Roman" w:hAnsi="Times New Roman"/>
          <w:sz w:val="26"/>
          <w:szCs w:val="26"/>
        </w:rPr>
        <w:t xml:space="preserve">, зокрема в мікрорайонах Загір’я, Підгірки, Височанка; </w:t>
      </w:r>
      <w:bookmarkStart w:id="18" w:name="39"/>
      <w:bookmarkStart w:id="19" w:name="38"/>
      <w:bookmarkEnd w:id="18"/>
      <w:bookmarkEnd w:id="19"/>
    </w:p>
    <w:p>
      <w:pPr>
        <w:pStyle w:val="HTML2"/>
        <w:ind w:right="-116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40"/>
      <w:bookmarkEnd w:id="2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ведення нормативно-правової   бази   у    сфері    питного водопостачання  та  водовідведення  у відповідність із стандартами Європейського  Союзу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1" w:name="41"/>
      <w:bookmarkEnd w:id="21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  <w:bookmarkStart w:id="22" w:name="43"/>
      <w:bookmarkStart w:id="23" w:name="42"/>
      <w:bookmarkEnd w:id="22"/>
      <w:bookmarkEnd w:id="23"/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4" w:name="54"/>
      <w:bookmarkStart w:id="25" w:name="53"/>
      <w:bookmarkEnd w:id="24"/>
      <w:bookmarkEnd w:id="25"/>
      <w:r>
        <w:rPr>
          <w:rFonts w:cs="Times New Roman" w:ascii="Times New Roman" w:hAnsi="Times New Roman"/>
          <w:b/>
          <w:sz w:val="26"/>
          <w:szCs w:val="26"/>
        </w:rPr>
        <w:t xml:space="preserve">Обсяги та джерела фінансування Програми </w:t>
        <w:br/>
      </w:r>
    </w:p>
    <w:p>
      <w:pPr>
        <w:pStyle w:val="HTML2"/>
        <w:rPr/>
      </w:pPr>
      <w:bookmarkStart w:id="26" w:name="55"/>
      <w:bookmarkEnd w:id="26"/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Фінансування заходів Програми здійснюється за рахунок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7" w:name="56"/>
      <w:bookmarkEnd w:id="2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Державного бюджету Україн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8" w:name="57"/>
      <w:bookmarkEnd w:id="28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місцевих  бюджетів, у тому числі спрямованих на фінансування заходів інших державних, регіональних та галузевих програм і проектів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9" w:name="58"/>
      <w:bookmarkEnd w:id="2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підприємств питного водопостачання та водовідведення відповідно до програм їх розвитку, затверджених в установленому порядку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0" w:name="59"/>
      <w:bookmarkEnd w:id="3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овнішніх і внутрішніх запозичень, грантів міжнародних організацій, коштів міжнародних програм, благодійних внесків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1" w:name="60"/>
      <w:bookmarkEnd w:id="31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бсяги фінансування Програми уточнюються під час підготовки проектів Державного та місцевих  бюджетів на відповідний рік у межах видатків, передбачених головному розпоряднику коштів, відповідальному за виконання завдань і заходів Програм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2" w:name="61"/>
      <w:bookmarkEnd w:id="3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ошти Державного бюджету на виконання заходів Програми спрямовуються згідно з порядками їх використання на відповідний рік .</w:t>
      </w:r>
    </w:p>
    <w:p>
      <w:pPr>
        <w:pStyle w:val="HTML2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4" w:hanging="0"/>
        <w:jc w:val="both"/>
        <w:rPr/>
      </w:pPr>
      <w:bookmarkStart w:id="33" w:name="62"/>
      <w:bookmarkEnd w:id="33"/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Управління будівництва та розвитку інфраструктури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подає щороку під час підготовки проекту місцевого бюджету на відповідний рік обґрунтування обсягів робіт та їх фінансування з місцевого бюджету з урахуванням пропозицій місьвиконкому. </w:t>
      </w:r>
    </w:p>
    <w:p>
      <w:pPr>
        <w:pStyle w:val="HTML2"/>
        <w:jc w:val="both"/>
        <w:rPr/>
      </w:pPr>
      <w:bookmarkStart w:id="34" w:name="63"/>
      <w:bookmarkEnd w:id="34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рієнтовний обсяг фінансування Програми становить  - </w:t>
      </w:r>
      <w:r>
        <w:rPr>
          <w:rFonts w:cs="Times New Roman" w:ascii="Times New Roman" w:hAnsi="Times New Roman"/>
          <w:b/>
          <w:sz w:val="26"/>
          <w:szCs w:val="26"/>
        </w:rPr>
        <w:t xml:space="preserve">17857,338 </w:t>
      </w:r>
      <w:r>
        <w:rPr>
          <w:rFonts w:cs="Times New Roman" w:ascii="Times New Roman" w:hAnsi="Times New Roman"/>
          <w:sz w:val="26"/>
          <w:szCs w:val="26"/>
        </w:rPr>
        <w:t xml:space="preserve">тис. гривень, з яких за рахунок Державного бюджету - </w:t>
      </w:r>
      <w:r>
        <w:rPr>
          <w:rFonts w:cs="Times New Roman" w:ascii="Times New Roman" w:hAnsi="Times New Roman"/>
          <w:b/>
          <w:sz w:val="26"/>
          <w:szCs w:val="26"/>
        </w:rPr>
        <w:t>13939,712тис.</w:t>
      </w:r>
      <w:r>
        <w:rPr>
          <w:rFonts w:cs="Times New Roman" w:ascii="Times New Roman" w:hAnsi="Times New Roman"/>
          <w:sz w:val="26"/>
          <w:szCs w:val="26"/>
        </w:rPr>
        <w:t xml:space="preserve"> гривень, з міського бюджету – </w:t>
      </w:r>
      <w:r>
        <w:rPr>
          <w:rFonts w:cs="Times New Roman" w:ascii="Times New Roman" w:hAnsi="Times New Roman"/>
          <w:b/>
          <w:sz w:val="26"/>
          <w:szCs w:val="26"/>
        </w:rPr>
        <w:t>3917,626</w:t>
      </w:r>
      <w:r>
        <w:rPr>
          <w:rFonts w:cs="Times New Roman" w:ascii="Times New Roman" w:hAnsi="Times New Roman"/>
          <w:sz w:val="26"/>
          <w:szCs w:val="26"/>
        </w:rPr>
        <w:t xml:space="preserve">тис.гривень, обласний бюджет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тис. гривень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2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 Програми наведена у додатку до Програм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чікувані результати, ефективність Програми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иконання Програми дасть можливість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реалізацію державної політики у сфері питної води та питного водопостачання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ідвищити якість питної води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оліпшити санітарну,  епідемічну  та  екологічну  ситуацію  в місті Калуші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ити на підприємствах питного водопостачання та водовідведення новітні технології із застосуванням сучасного обладнання, приладів і матеріалів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меншити втрати питної вод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цілодобове постачання якісної питної води населенню, що має доступ до  систем централізованого водопостачання. </w:t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TML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1"/>
      <w:szCs w:val="21"/>
    </w:rPr>
  </w:style>
  <w:style w:type="character" w:styleId="HTML1">
    <w:name w:val="Стандартный HTML Знак1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3-31T09:43:00Z</cp:lastPrinted>
  <dcterms:modified xsi:type="dcterms:W3CDTF">2016-03-31T06:44:00Z</dcterms:modified>
  <cp:revision>4</cp:revision>
  <dc:subject/>
  <dc:title>УКРАЇНА</dc:title>
</cp:coreProperties>
</file>