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18706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вернення Калуської міської ради до Кабінету Міністрів Україн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 xml:space="preserve">Відповідно до Конституції України, Закону України «Про місцеве самоврядування в Україні»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Схвалити та направити звернення Калуської міської ради до Кабінету Міністрів України щодо перепоховання діяча українського національно-визвольного руху - Євгена Коновальця у м. Калуші (звернення додається).</w:t>
      </w:r>
    </w:p>
    <w:p>
      <w:pPr>
        <w:pStyle w:val="NormalWeb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before="0" w:after="0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Створити робочу групу з питань підготовки та проведення заходів щодо перепоховання Євгена Олексійовича Коновальця у м. Калуші у складі згідно з додатком. </w:t>
      </w:r>
    </w:p>
    <w:p>
      <w:pPr>
        <w:pStyle w:val="NormalWeb"/>
        <w:spacing w:before="0" w:after="0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</w:t>
      </w:r>
      <w:r>
        <w:rPr>
          <w:color w:val="000000"/>
          <w:spacing w:val="1"/>
          <w:sz w:val="26"/>
          <w:szCs w:val="26"/>
        </w:rPr>
        <w:t>. Контроль за виконанням рішення покласти на міського голову Ігоря Матвійчука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>КАБІНЕТУ МІНІСТРІВ УКРАЇН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ВЕРНЕНН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4 червня 2016 року виповнюється 125 років з дня народження видатного діяча українського національно-визвольного руху - Євгена Коновальц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З метою вшанування пам’яті великого сина України, видатного українця Верховною Радою України прийнято Постанову від 25 листопада 2015 року № 831-VIII «Про відзначення 125-річчя з дня народження Євгена Коновальця», якою постановлено урочисто відзначити на державному рівні 125-річчя з дня народження Євгена Коновальця та рекомендовано Кабінету Міністрів України, зокрема, звернутися до Уряду Королівства Нідерландів з проханням сприяти перепохованню Євгена Коновальця в Україні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огляду на вищевикладене, Калуська міська рада просить Кабінет Міністрів України розглянути можливість здійснення перепоховання праху Євгена Коновальця із цвинтаря Кросвейк м.Ротердам Королівства Нідерландів у м. Калуші Івано-Франківської област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Прийнято на п’ятій сесії Калуської міської рад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сьомого  демократичного  скликанн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27.01.20116 рок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firstLine="708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>Додато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</w:t>
        <w:tab/>
        <w:tab/>
        <w:t xml:space="preserve">від </w:t>
      </w:r>
      <w:r>
        <w:rPr>
          <w:sz w:val="26"/>
          <w:szCs w:val="26"/>
          <w:lang w:val="uk-UA"/>
        </w:rPr>
        <w:t xml:space="preserve">27.01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80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клад робочої груп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 питань підготовки та проведення заходів щодо перепохованн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Євгена Олексійовича Коновальця у м. Калуш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84" w:hanging="0"/>
        <w:rPr/>
      </w:pPr>
      <w:r>
        <w:rPr>
          <w:sz w:val="26"/>
          <w:szCs w:val="26"/>
        </w:rPr>
        <w:t xml:space="preserve">Воконоголь </w:t>
      </w:r>
      <w:r>
        <w:rPr>
          <w:sz w:val="26"/>
          <w:szCs w:val="26"/>
          <w:lang w:val="uk-UA"/>
        </w:rPr>
        <w:t>Сергій Євген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Овсеєнко</w:t>
      </w:r>
      <w:r>
        <w:rPr>
          <w:sz w:val="26"/>
          <w:szCs w:val="26"/>
          <w:lang w:val="uk-UA"/>
        </w:rPr>
        <w:t xml:space="preserve"> Руслана Зіновіївна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Павлів Володимир</w:t>
      </w:r>
      <w:r>
        <w:rPr>
          <w:sz w:val="26"/>
          <w:szCs w:val="26"/>
          <w:lang w:val="uk-UA"/>
        </w:rPr>
        <w:t xml:space="preserve"> Олексій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Паньків</w:t>
      </w:r>
      <w:r>
        <w:rPr>
          <w:sz w:val="26"/>
          <w:szCs w:val="26"/>
          <w:lang w:val="uk-UA"/>
        </w:rPr>
        <w:t xml:space="preserve"> Андрій Васильович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Руско </w:t>
      </w:r>
      <w:r>
        <w:rPr>
          <w:sz w:val="26"/>
          <w:szCs w:val="26"/>
          <w:lang w:val="uk-UA"/>
        </w:rPr>
        <w:t>Олег Романович</w:t>
        <w:tab/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Стефанишин</w:t>
      </w:r>
      <w:r>
        <w:rPr>
          <w:sz w:val="26"/>
          <w:szCs w:val="26"/>
          <w:lang w:val="uk-UA"/>
        </w:rPr>
        <w:t xml:space="preserve"> Богдан Іван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Ходак</w:t>
      </w:r>
      <w:r>
        <w:rPr>
          <w:sz w:val="26"/>
          <w:szCs w:val="26"/>
          <w:lang w:val="uk-UA"/>
        </w:rPr>
        <w:t xml:space="preserve"> Тарас Володимирович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Шутяк</w:t>
      </w:r>
      <w:r>
        <w:rPr>
          <w:sz w:val="26"/>
          <w:szCs w:val="26"/>
          <w:lang w:val="uk-UA"/>
        </w:rPr>
        <w:t xml:space="preserve"> Оксана Богданівна</w:t>
        <w:tab/>
        <w:tab/>
        <w:t>- депутат міської ради</w:t>
      </w:r>
    </w:p>
    <w:p>
      <w:pPr>
        <w:pStyle w:val="Normal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Міський голова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  <w:tab/>
        <w:tab/>
        <w:tab/>
        <w:tab/>
        <w:tab/>
        <w:t xml:space="preserve">Ігор Матвійчук </w:t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1-29T09:07:00Z</cp:lastPrinted>
  <dcterms:modified xsi:type="dcterms:W3CDTF">2016-01-29T07:41:00Z</dcterms:modified>
  <cp:revision>5</cp:revision>
  <dc:subject/>
  <dc:title>УКРАЇНА     </dc:title>
</cp:coreProperties>
</file>