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21001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утворення виконавчого комітету міської ради, визначення його чисельності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 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Утворити виконавчий комітет міської ради в кількості 15 (п'ятнадцять) осіб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5:46:00Z</cp:lastPrinted>
  <dcterms:modified xsi:type="dcterms:W3CDTF">2016-02-02T13:47:00Z</dcterms:modified>
  <cp:revision>4</cp:revision>
  <dc:subject/>
  <dc:title>УКРАЇНА     </dc:title>
</cp:coreProperties>
</file>