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82459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становле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дбавок та преміюва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ому справами виконком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ind w:firstLine="144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становити і дозволити виплачувати керуючому справами виконкому міської ради Максимець Тетяні Володимирівні з 01 січня 2016 року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Щомісяч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6-02-02T14:39:00Z</cp:lastPrinted>
  <dcterms:modified xsi:type="dcterms:W3CDTF">2016-02-02T12:40:00Z</dcterms:modified>
  <cp:revision>4</cp:revision>
  <dc:subject/>
  <dc:title>УКРАЇНА     </dc:title>
</cp:coreProperties>
</file>