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42781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их актів на 2016 рік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ами  8, 9 (додається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. Контроль  за  виконанням   даного  рішення  покласти   на                                   в. о. заступника міського голови  з питань діяльності виконавчих органів міської ради відповідно до розподілу функціональних обов’язків 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  <w:lang w:val="uk-UA"/>
        </w:rPr>
        <w:t xml:space="preserve">Міський голова                                    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00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м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  27.01.2016  № 8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             </w:t>
            </w:r>
            <w:r>
              <w:rPr>
                <w:sz w:val="26"/>
                <w:szCs w:val="26"/>
                <w:lang w:val="uk-UA"/>
              </w:rPr>
              <w:t>Ігор Матвій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готовки проектів регуляторних актів на 2016 рік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436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 і назва проектів регуляторних акті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грама стимулювання населення, ОСББ та ЖБК до ефективного використання енергетичних ресурсів та енергозбереження на 2016 рік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Фінансова підтримка населення, ОСББ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а ЖБК на впровадження енергоефективних заходів у житлових будинках шляхом здешевлення кредитних ресурсів за рахунок міського бюджету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Управління економічного розвитку міста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грама стимулювання населення, ОСББ та ЖБК до ефективного використання енергетичних ресурсів та енергозбереження на 2017 рік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а підтримка населення, ОСБ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а ЖБК на впровадження енергоефективних заходів у житлових будинках шляхом здешевлення кредитних ресурсів за рахунок міського бюджету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Управління економічного розвитку міста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6-02-02T14:48:00Z</cp:lastPrinted>
  <dcterms:modified xsi:type="dcterms:W3CDTF">2016-02-02T12:48:00Z</dcterms:modified>
  <cp:revision>4</cp:revision>
  <dc:subject/>
  <dc:title>УКРАЇНА     </dc:title>
</cp:coreProperties>
</file>