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34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затвердження  технічних документаці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 xml:space="preserve">та надання земельних ділянок  в оренду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ведення городницт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ab/>
        <w:t>Розглянувши заяви  громадян та технічні документації щодо складання документів, що посвідчують право оренди на земельні ділянки, керуючись ст. 26 Закону України «Про місцеве самоврядування в Україні» та  ст.ст. 12, 36,  124,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1. Затвердити технічні документації щодо складання документів, що посвідчують право оренди на земельні ділянки, громадянам згідно з </w:t>
      </w:r>
      <w:r>
        <w:rPr>
          <w:rFonts w:cs="Arial" w:ascii="Arial" w:hAnsi="Arial"/>
          <w:b/>
          <w:lang w:val="uk-UA"/>
        </w:rPr>
        <w:t>додатком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2. Надати в оренду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>лянки громадянам для ведення городництва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дно з </w:t>
      </w:r>
      <w:r>
        <w:rPr>
          <w:rFonts w:cs="Arial" w:ascii="Arial" w:hAnsi="Arial"/>
          <w:b/>
          <w:bCs/>
          <w:lang w:val="uk-UA"/>
        </w:rPr>
        <w:t>додатком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 xml:space="preserve">3. Землекористувачам забезпечити постійний доступ д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нуючих на 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лянках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нжен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них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для їх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монт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обслуговування, дот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муватись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вил вик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стання земель в ох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он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й зо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е чинити п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шкод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 бу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вництв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ов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4</w:t>
      </w:r>
      <w:r>
        <w:rPr>
          <w:rFonts w:cs="Arial" w:ascii="Arial" w:hAnsi="Arial"/>
        </w:rPr>
        <w:t xml:space="preserve">. Контроль за виконанням рішення покласти на керуючого справами виконкому Наталію Бабій.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lang w:val="uk-UA"/>
        </w:rPr>
        <w:t>від  06.09. 201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uk-UA"/>
        </w:rPr>
        <w:t xml:space="preserve">  № 1534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Heading1"/>
        <w:spacing w:before="24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омадян, яким надаються земельні ділянки в оренду для ведення городництва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2794"/>
        <w:gridCol w:w="2880"/>
        <w:gridCol w:w="1260"/>
      </w:tblGrid>
      <w:tr>
        <w:trPr>
          <w:trHeight w:val="517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Місцезнаходження земельної ділянк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стів Ганна Михайлівн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 Писарська, 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2610400000190010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01</w:t>
            </w:r>
          </w:p>
        </w:tc>
      </w:tr>
      <w:tr>
        <w:trPr>
          <w:trHeight w:val="28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ернявська Стефанія Прокопівн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 Орл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41014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947</w:t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ind w:left="1416" w:firstLine="708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9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3:03:00Z</dcterms:modified>
  <cp:revision>4</cp:revision>
  <dc:subject/>
  <dc:title/>
</cp:coreProperties>
</file>