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40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</w:t>
      </w:r>
    </w:p>
    <w:tbl>
      <w:tblPr>
        <w:tblW w:w="428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</w:tblGrid>
      <w:tr>
        <w:trPr>
          <w:trHeight w:val="1603" w:hRule="atLeast"/>
        </w:trPr>
        <w:tc>
          <w:tcPr>
            <w:tcW w:w="4282" w:type="dxa"/>
            <w:tcBorders/>
          </w:tcPr>
          <w:p>
            <w:pPr>
              <w:pStyle w:val="Normal"/>
              <w:ind w:left="3" w:hanging="0"/>
              <w:jc w:val="both"/>
              <w:rPr/>
            </w:pPr>
            <w:r>
              <w:rPr>
                <w:rFonts w:cs="Arial" w:ascii="Arial" w:hAnsi="Arial"/>
                <w:lang w:val="uk-UA"/>
              </w:rPr>
              <w:t>Про Програму проведення дератизаційних робіт в підвальних приміщеннях житлових будинків м. Калуша на 2013-2017 роки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овідно до ст. 30 Закону України «Про забезпечення санітарного та епідемічного благополуччя населення», Закону України «Про захист населення від інфекційних хвороб», ст. 26 Закону України «Про місцеве самоврядування в Україні», постанови Головного державного санітарного лікаря Івано-Франківської області № 04 від 31.05.2007р., з метою забезпечення стабільної епідемічної ситуації та недопущення епідеміологічних ускладнень  на інфекційні хвороби та отруєння в м. Калуші, міська рада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>1. Затвердити Програму проведення дератизаційних робіт в підвальних приміщеннях житлових будинків м. Калуша на 2013-2017 роки (додається).</w:t>
      </w:r>
      <w:r>
        <w:rPr>
          <w:rFonts w:cs="Arial" w:ascii="Arial" w:hAnsi="Arial"/>
          <w:b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>2. Фінансовому управлінню міської ради (Марія Семенюк) щорічно при складанні бюджету міста передбачати відповідне фінансування заходів.</w:t>
      </w:r>
      <w:r>
        <w:rPr>
          <w:rFonts w:cs="Arial" w:ascii="Arial" w:hAnsi="Arial"/>
          <w:b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>3. Управлінню житлово-комунального господарства міської ради (Юрій Рекунов), комунальним підприємствам «Житлово-експлуатаційна організація № 1, 4» забезпечити виконання заходів, передбачених Програмою, в межах своєї компетенції.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>4.  Вважати таким, що втратило чинність, рішення міської ради від 28.11.2007р. № 463 «Про Програму проведення дератизаційних робіт в підвальних приміщеннях житлових будинків м. Калуша на 2008-2012 роки» з 01.01.2013р.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lang w:val="uk-UA"/>
        </w:rPr>
        <w:t>. Контроль за виконанням даного рішення покласти на постійну комісію з питань житлово-комунального господарства т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                                                                         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uk-UA"/>
        </w:rPr>
        <w:t xml:space="preserve">Затверджено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uk-UA"/>
        </w:rPr>
        <w:t xml:space="preserve">  </w:t>
      </w:r>
      <w:r>
        <w:rPr>
          <w:rFonts w:cs="Arial" w:ascii="Arial" w:hAnsi="Arial"/>
          <w:sz w:val="22"/>
          <w:szCs w:val="22"/>
          <w:lang w:val="uk-UA"/>
        </w:rPr>
        <w:t>рішенням міської рад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 від 18.12.2012 р. №1640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Секретар міської ради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      </w:t>
      </w:r>
      <w:r>
        <w:rPr>
          <w:rFonts w:cs="Arial" w:ascii="Arial" w:hAnsi="Arial"/>
          <w:sz w:val="22"/>
          <w:szCs w:val="22"/>
          <w:lang w:val="uk-UA"/>
        </w:rPr>
        <w:t>Олександр Челядин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рограм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роведення дератизаційних робіт в підвальних приміщеннях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житлових будинків м. Калуша на 2013-2017 рок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ступ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Ця програма розроблена на виконання ст. 30 Закону України № 4004-12 від 24.02.1994р. «Про забезпечення санітарного та епідемічного благополуччя населення», Закону України № 1645-3 від 06.04.2000р. «Про захист населення від інфекційних хворіб», постанови Кабінету Міністрів України від 22.06.1999р. № 1109 «Про затвердження положення про державний санітарний нагляд в Україні», постанови головного державного санітарного лікаря Івано-Франківської області № 04 від 31.05.2007р. «Про невідкладні заходи щодо запобігання епідемічним ускладненням»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ета і терміни реалізації Програми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етою Програми є покращення санітарного стану підвальних приміщень житлових будинків, зменшення кількості мишевидних гризунів, які є перенощиками інфекційних хвороб та забезпечення стабільної епідемічної ситуації в місті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Терміни реалізації Програми – 2013 – 2017 роки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Основні напрямки Програми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До основних пріоритетних напрямків Програми належить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організація та проведення профілактичних, протиепідемічних заходів для збереження і зміцнення здоров’я мешканців житлових будинків;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забезпечення оптимальних умов проживання у багатоповерхових житлових будинках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Заходи, що мають здійснюватись в ході виконання Програми.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Заходи, що мають здійснюватись в ході виконання Програми, будуть проводитись Калуським відділом профілактичної дезінфекції, із врахуванням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площ підвальних приміщень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сезонності розмноження гризунів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тарифів на роботи і послуги, що виконуються і надаються установами і закладами санепідемслужби, затвердженими постановою Кабінету Міністрів України № 622 від 11.05.2006р.та наведені у додатку до Програм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Ресурсне забезпечення виконання заходів Програм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Фінансування Програми здійснюється за рахунок коштів місцевого бюджету шляхом бюджетних призначень для реалізації заходів Програми, які передбачаються щорічно при формуванні місцевого бюджету, виходячи із можливостей його дохідної частини.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Очікувані результати реалізації заходів Програми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иконання дератизації в підвальних приміщеннях житлових будинків дозволить забезпечити параметри факторів середовища життєдіяльності в межах, визначених санітарними нормами, та сприятливі умови життєдіяльності людин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Завідувач Калуського відділу </w:t>
      </w:r>
    </w:p>
    <w:p>
      <w:pPr>
        <w:pStyle w:val="Normal"/>
        <w:tabs>
          <w:tab w:val="clear" w:pos="708"/>
          <w:tab w:val="left" w:pos="7770" w:leader="none"/>
        </w:tabs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профілактичної дезінфекції                                                         Володимир Вінтонів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4:00Z</dcterms:created>
  <dc:creator>Admin</dc:creator>
  <dc:description/>
  <cp:keywords/>
  <dc:language>en-US</dc:language>
  <cp:lastModifiedBy>Admin</cp:lastModifiedBy>
  <cp:lastPrinted>2012-12-20T13:06:00Z</cp:lastPrinted>
  <dcterms:modified xsi:type="dcterms:W3CDTF">2012-12-20T11:07:00Z</dcterms:modified>
  <cp:revision>6</cp:revision>
  <dc:subject/>
  <dc:title/>
</cp:coreProperties>
</file>