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3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иділення одноразо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шових допомог на лікування</w:t>
      </w:r>
    </w:p>
    <w:p>
      <w:pPr>
        <w:pStyle w:val="Normal"/>
        <w:rPr/>
      </w:pPr>
      <w:r>
        <w:rPr>
          <w:rFonts w:cs="Arial" w:ascii="Arial" w:hAnsi="Arial"/>
        </w:rPr>
        <w:t>онкологічних хворих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06.09.2012 року № 1424 та беручи до уваги висновки комісії з питань гуманітарної роботи, соціального захисту населення та молодіжної політик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1. Виділити одноразові грошові допомоги онкологічн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хвор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гідно з додатком 1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2. Відмовити у наданні грошової допомоги мешканцям міста згідно з додатком 2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Фінансовому управлінню міської ради ( Марія Семенюк) кошти в сумі 27213 грн. 30 коп. (двадцять сім тисяч двісті тринадцять грн. 30 коп.) перерахувати на рахунок управління праці та соціального захисту населення міської ради (Любов Федоришин), в тому числі 27 000 грн. 00 коп.( двадцять  сім тисяч  грн. 00 коп.) для виплати допомог та 213 грн. 30 коп. ( двісті тринадцять  грн. 3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рішення покласти на заступника міського голови Оксану Табачук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lang w:val="uk-UA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 18.12.2012 </w:t>
      </w:r>
      <w:r>
        <w:rPr>
          <w:rFonts w:cs="Arial" w:ascii="Arial" w:hAnsi="Arial"/>
        </w:rPr>
        <w:t xml:space="preserve"> р. </w:t>
      </w:r>
      <w:r>
        <w:rPr>
          <w:rFonts w:cs="Arial" w:ascii="Arial" w:hAnsi="Arial"/>
          <w:lang w:val="uk-UA"/>
        </w:rPr>
        <w:t xml:space="preserve"> № 1638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420"/>
        <w:gridCol w:w="1363"/>
      </w:tblGrid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 батьков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 допомоги 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ігунда Ми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В.Стуса, 6/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мма Ніна Олександ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Б.Хмельницького, 48/1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ошицький Йосип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Купчинського, 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зирський Володимир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Церковна, 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врись Михайло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Хіміків, 30/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гойда Ларис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Євшана,5/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ловський Володимир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Кривоноса,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ійник Наталія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Б.Хмельницького, 66/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ів Степ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Євшана,15/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імків Людмил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-р Незалежності, 4/2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нчак Ігор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Фабрична,5/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ч Марія Георг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Пушкіна,13-а/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Всього: 27 000 ,00 грн. ( двадцять сім  тисяч  грн. 00 коп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Додаток 2</w:t>
      </w:r>
    </w:p>
    <w:p>
      <w:pPr>
        <w:pStyle w:val="TextBodyIndent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lang w:val="uk-UA"/>
        </w:rPr>
        <w:t xml:space="preserve"> </w:t>
        <w:tab/>
        <w:tab/>
        <w:t>ві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8.12.2012 </w:t>
      </w:r>
      <w:r>
        <w:rPr>
          <w:rFonts w:cs="Arial" w:ascii="Arial" w:hAnsi="Arial"/>
        </w:rPr>
        <w:t xml:space="preserve"> р. </w:t>
      </w:r>
      <w:r>
        <w:rPr>
          <w:rFonts w:cs="Arial" w:ascii="Arial" w:hAnsi="Arial"/>
          <w:lang w:val="uk-UA"/>
        </w:rPr>
        <w:t xml:space="preserve"> № 1638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</w:rPr>
        <w:t>СПИСОК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lang w:val="uk-UA"/>
        </w:rPr>
        <w:t>г</w:t>
      </w:r>
      <w:r>
        <w:rPr>
          <w:rFonts w:cs="Arial" w:ascii="Arial" w:hAnsi="Arial"/>
          <w:b/>
        </w:rPr>
        <w:t>ромадян  яким відмовлено у наданні грошової допомоги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8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 батьков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й Ган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Каракая, 4/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кеш Олександр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Б.Хмельницького,16/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ілан Зоря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Грушевського, 88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шовська Степ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Пушкіна, 15-б/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очка Ольга Олекс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В.Стуса, 6/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мич Галина Гри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Хмельницького, 47/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2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дочна Павлина Ю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Новацька, 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валик Михайло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н  Шептицького, 4/1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ут Юлія Кир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Підгорецька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тник Віталі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Малицької, 5/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ськевич Ліл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. Б.Хмельницького, 8/3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Секретар міської рад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4:00Z</dcterms:created>
  <dc:creator>Admin</dc:creator>
  <dc:description/>
  <cp:keywords/>
  <dc:language>en-US</dc:language>
  <cp:lastModifiedBy>Admin</cp:lastModifiedBy>
  <cp:lastPrinted>2012-12-25T10:05:00Z</cp:lastPrinted>
  <dcterms:modified xsi:type="dcterms:W3CDTF">2012-12-25T08:07:00Z</dcterms:modified>
  <cp:revision>4</cp:revision>
  <dc:subject/>
  <dc:title/>
</cp:coreProperties>
</file>