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29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lang w:val="uk-UA"/>
        </w:rPr>
        <w:t>підприємцю Співак Н.І.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Співак Наталії Іванівні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93,124,125 та 126 Земельного Кодексу України, міська рада </w:t>
      </w:r>
    </w:p>
    <w:p>
      <w:pPr>
        <w:pStyle w:val="Normal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1. Продовжити з 02.10.2012 року договір оренди земельної ділянки, яка знаходиться на вулиці Б.Хмельницького, 32-б, площею</w:t>
      </w:r>
      <w:r>
        <w:rPr>
          <w:rFonts w:cs="Arial" w:ascii="Arial" w:hAnsi="Arial"/>
          <w:b/>
          <w:lang w:val="uk-UA"/>
        </w:rPr>
        <w:t xml:space="preserve"> 0,0035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обслуговування автобусної зупинки з торговими приміщенням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Співак Наталії Іванівні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Співак Н.І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4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6:59:00Z</dcterms:modified>
  <cp:revision>4</cp:revision>
  <dc:subject/>
  <dc:title/>
</cp:coreProperties>
</file>