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п’ят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8.12.2012   № 1722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ро   затвердження  технічних документаці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та надання земельних ділянок  у власність 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</w:rPr>
        <w:t>для ведення особистого селянського господарства</w:t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 xml:space="preserve">Розглянувши заяви  громадян та технічні документації щодо складання документів, що посвідчують право власності на земельну ділянку, керуючись ст. 26 Закону України «Про місцеве самоврядування в Україні» та  ст.ст. 12, 81, 116, 121 Земельного Кодексу України, враховуючи рекомендацію постійної комісії міської ради з питань будівництва та землеустрою мiська pада    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</w:rPr>
        <w:t xml:space="preserve">1. Затвердити технічні документації щодо складання документів, що посвідчують право власності на земельні ділянки, громадянам згідно з </w:t>
      </w:r>
      <w:r>
        <w:rPr>
          <w:rFonts w:cs="Arial" w:ascii="Arial" w:hAnsi="Arial"/>
          <w:b/>
          <w:bCs/>
        </w:rPr>
        <w:t>додатком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</w:rPr>
        <w:tab/>
        <w:t xml:space="preserve">2. Пеpедати у власнiсть безоплатно земельнi дiлянки громадянам для ведення особистого селянського господарства без права на зміну цільового призначення, згідно з </w:t>
      </w:r>
      <w:r>
        <w:rPr>
          <w:rFonts w:cs="Arial" w:ascii="Arial" w:hAnsi="Arial"/>
          <w:b/>
          <w:bCs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>4. Землекористувачам після реєстрації Державного акту на право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 xml:space="preserve">5. Контроль за виконанням рішення покласти на керуючого справами виконкому Наталію Бабій.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рішення міської ради                 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lang w:val="uk-UA"/>
        </w:rPr>
        <w:t>від  18.12.201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uk-UA"/>
        </w:rPr>
        <w:t xml:space="preserve">  № 1722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lang w:val="uk-UA"/>
        </w:rPr>
      </w:pPr>
      <w:r>
        <w:rPr>
          <w:rFonts w:cs="Arial" w:ascii="Arial" w:hAnsi="Arial"/>
          <w:b/>
          <w:bCs/>
          <w:kern w:val="2"/>
          <w:lang w:val="uk-UA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ля ведення особистого селянського господарс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429" w:type="dxa"/>
        <w:jc w:val="left"/>
        <w:tblInd w:w="-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2869"/>
        <w:gridCol w:w="2880"/>
        <w:gridCol w:w="1260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7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uk-UA"/>
              </w:rPr>
              <w:t>Б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 xml:space="preserve">ялий Петро Дмитрович 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Могильницького, 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040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739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ичків Ольга Іванів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Підгорецька,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60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05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ланчук Михайло Олексійови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Підгорецька, 58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40110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910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дошак Ганна Іванів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аракая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120040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71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лимишин Оксана Василів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Новаківського, 2-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60020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828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исюга Тарас Михайлови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Мостиська, 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50050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225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ишка Магдалина Іванів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Січових Стрільців,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0801000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36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метанський Ігор Васильови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Сухомлинського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28003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481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цущак Михайло Казимирови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районі вул. Івано-Франківська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610400000370020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16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 xml:space="preserve">           </w:t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57:00Z</dcterms:created>
  <dc:creator>Admin</dc:creator>
  <dc:description/>
  <cp:keywords/>
  <dc:language>en-US</dc:language>
  <cp:lastModifiedBy>Admin</cp:lastModifiedBy>
  <cp:lastPrinted>2012-12-24T10:31:00Z</cp:lastPrinted>
  <dcterms:modified xsi:type="dcterms:W3CDTF">2012-12-24T08:40:00Z</dcterms:modified>
  <cp:revision>4</cp:revision>
  <dc:subject/>
  <dc:title/>
</cp:coreProperties>
</file>