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5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затвердження місць  для паркування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анспортних засобів на території міста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ша.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lang w:val="uk-UA"/>
        </w:rPr>
        <w:t xml:space="preserve">Відповідно до Постанови Кабінету Міністрів України від 03 грудня 2009 року №1342 «Про затвердження Правил паркування транспортних засобів», рішення міської ради від 27 січня 2011 року № 67 «Про місцеві податки і збори», розпорядження міського голови від 28 лютого 2011 року № 71-р «Про утворення комісії з визначення місць для паркування транспортних засобів на території міста» та з метою упорядкування місць для паркування  транспортних засобів на території міста, міська рада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60" w:leader="none"/>
          <w:tab w:val="left" w:pos="234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місця  для паркування транспортних засобів на території міста в кількості 11 місць, згідно з додатком.</w:t>
      </w:r>
    </w:p>
    <w:p>
      <w:pPr>
        <w:pStyle w:val="Style17"/>
        <w:tabs>
          <w:tab w:val="clear" w:pos="708"/>
          <w:tab w:val="left" w:pos="1260" w:leader="none"/>
          <w:tab w:val="left" w:pos="234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60" w:leader="none"/>
          <w:tab w:val="left" w:pos="234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 покласти на керуючого справами виконавчого комітету міської ради Наталію Бабій та заступника міського голови  Руслану Вайд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Додато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>до рішення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>від 18.12. 2012 року № 1650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 Е Р Е Л І 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ісць паркування транспортних засобів  на території міста Калуш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6"/>
        <w:gridCol w:w="20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№</w:t>
            </w: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п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місцерозташува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-сть машиномісц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пл.Героїв ( район готелю «Асторія»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Винниченка (район АЗ права сторон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Ринкова (район ринку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-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В.Стуса (район податкової інспекції 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-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Сівецька (район ЦХТУМ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-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Дзвонарська (район «Гостинного дому»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Дзвонарська (район магазину «Колібріс»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вул.Б.Хмельницького (від ЦВМ «Аврора» до автозупинки «Технікум»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6:00Z</dcterms:created>
  <dc:creator>Admin</dc:creator>
  <dc:description/>
  <cp:keywords/>
  <dc:language>en-US</dc:language>
  <cp:lastModifiedBy>Admin</cp:lastModifiedBy>
  <cp:lastPrinted>2012-12-20T10:22:00Z</cp:lastPrinted>
  <dcterms:modified xsi:type="dcterms:W3CDTF">2012-12-20T08:22:00Z</dcterms:modified>
  <cp:revision>4</cp:revision>
  <dc:subject/>
  <dc:title/>
</cp:coreProperties>
</file>