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етрів О.П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етрів Ольги Петрівни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16.12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Винниченка, 6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розміщення сходів до магазин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Мода»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ідприємцю Петрів Ользі Пет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ідприємця Петрів О.П.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6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1:00Z</dcterms:modified>
  <cp:revision>4</cp:revision>
  <dc:subject/>
  <dc:title/>
</cp:coreProperties>
</file>