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jc w:val="both"/>
        <w:rPr/>
      </w:pPr>
      <w:r>
        <w:rPr/>
        <w:t xml:space="preserve">Про нові редакції статутів </w:t>
      </w:r>
    </w:p>
    <w:p>
      <w:pPr>
        <w:pStyle w:val="Subtitle"/>
        <w:jc w:val="both"/>
        <w:rPr/>
      </w:pPr>
      <w:r>
        <w:rPr/>
        <w:t xml:space="preserve">медичних закладів в зв’язку зі зміною </w:t>
      </w:r>
    </w:p>
    <w:p>
      <w:pPr>
        <w:pStyle w:val="Subtitle"/>
        <w:jc w:val="both"/>
        <w:rPr/>
      </w:pPr>
      <w:r>
        <w:rPr/>
        <w:t>підпорядкування КЗ СШНМД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З метою забезпечення виконання норм Закону України «Про екстрену медичну допомогу», який набирає чинності з 01.01.2013р., керуючись Законом України «Про місцеве самоврядування в Україні»,  розпорядженням голови Івано-Франківської облдержадміністрації № 848 від 23.11.2012 р. «Про заходи щодо реалізації в області Закону України «Про екстрену медичну допомогу»», в зв’язку зі зміною підпорядкування СШНМД, міська рада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1.  Підпорядкувати комунальний заклад «Станція швидкої та невідкладної медичної допомоги» Калуської міської ради Івано-Франківської області єдиному центру екстреної медичної допомоги та медицини катастроф, зберігши статус юридичної особи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2. Внести зміни до Статуту комунального закладу «Центральна районна лікарня Калуської міської та районної рад Івано-Франківської області», які стосуються  структури  ЦРЛ, виклавши його в новій редакції (додається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 xml:space="preserve">3.  Внести зміни до Статуту комунального закладу «Станція швидкої та невідкладної медичної допомоги» Калуської міської ради Івано-Франківської області»  щодо підпорядкування, виклавши його в новій редакції (додається).  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4. Головним лікарям комунальних закладів «Центральна районна лікарня Калуської міської та районної рад Івано-Франківської області» (Іван Красійчук), «Станція швидкої та невідкладної медичної допомоги» Калуської міської ради Івано-Франківської області» (Василь Романюк) провести державну реєстрацію нових редакцій Статутів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5. Звільнити комунальні заклади «Центральна районна лікарня» Калуської міської та районної рад Івано-Франківської області» та «Станція швидкої та невідкладної медичної допомоги» Калуської міської ради Івано-Франківської області» від сплати реєстраційного збору у 100-відсотковому розмірі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6. Вважати такими, що втратили чинність редакції статутів комунальних закладів «Центральна районна лікарня Калуської міської та районної рад Івано-Франківської області», «Станція швидкої та невідкладної медичної допомоги» Калуської міської ради Івано-Франківської області», які затверджені відповідно рішеннями міської ради № 884 та № 885 від 27.12.2011р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7. Дати згоду на приєднання Войнилівського пункту невідкладної медичної допомоги Калуської районної лікарні до комунального закладу «Станція швидкої та невідкладної медичної допомоги»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/>
        <w:t>8. Контроль за виконанням рішення покласти на в.о. заступника міського голови Василя Турчина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/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06:32:00Z</dcterms:modified>
  <cp:revision>5</cp:revision>
  <dc:subject/>
  <dc:title/>
</cp:coreProperties>
</file>