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4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ці  Шпитальній С.І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громадянки Шпитальної Станіслави Іванівни 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5.07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Мостиська, 50, площею</w:t>
      </w:r>
      <w:r>
        <w:rPr>
          <w:rFonts w:cs="Arial" w:ascii="Arial" w:hAnsi="Arial"/>
          <w:b/>
          <w:lang w:val="uk-UA"/>
        </w:rPr>
        <w:t xml:space="preserve"> 0,110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едення городництва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громадянці Шпитальній Станіславі Іван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громадянку Шпитальну С.І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26:00Z</dcterms:modified>
  <cp:revision>4</cp:revision>
  <dc:subject/>
  <dc:title/>
</cp:coreProperties>
</file>