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5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ину Вороні Ю.М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Ворони Юрія Михайловича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керуючись п.34 ст.26  Закону  України «Про місцеве самоврядування в Україні», ст.12,93,124,125 та 126 Земельного Кодексу України,  враховуючи рекомендацію постійної комісії міської ради з питань будівництва та землеустрою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іська рада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родовжити з </w:t>
      </w:r>
      <w:r>
        <w:rPr>
          <w:rFonts w:cs="Arial" w:ascii="Arial" w:hAnsi="Arial"/>
          <w:b/>
          <w:lang w:val="uk-UA"/>
        </w:rPr>
        <w:t>28.12.2012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Івано-Франківська, 110-а, площею 0,0788 га, для ведення городництва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 xml:space="preserve">громадянину Вороні Юрію Михайловичу.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громадянина Ворону Ю.М. 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8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2:12:00Z</dcterms:modified>
  <cp:revision>4</cp:revision>
  <dc:subject/>
  <dc:title/>
</cp:coreProperties>
</file>