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1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готовлення технічної документації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землеустрою щодо складання документ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освідчують право спільної сумісної власнос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земельні ділянки громадян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ля будівництва та обслуговування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жилих будинків, господарських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івель та споруд (присадибних ділянок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виготовлення технічної документації із землеустрою щодо складання документів, що посвідчують право </w:t>
      </w:r>
      <w:r>
        <w:rPr>
          <w:rFonts w:cs="Arial" w:ascii="Arial" w:hAnsi="Arial"/>
          <w:b/>
          <w:lang w:val="uk-UA"/>
        </w:rPr>
        <w:t>спільної сумісної власності</w:t>
      </w:r>
      <w:r>
        <w:rPr>
          <w:rFonts w:cs="Arial" w:ascii="Arial" w:hAnsi="Arial"/>
          <w:lang w:val="uk-UA"/>
        </w:rPr>
        <w:t xml:space="preserve"> на земельні ділянки громадян для будівництва та обслуговування жилих будинків, господарських будівель та споруд (присадибних ділянок)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0" w:firstLine="708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0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7080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7080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7080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7080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7080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7080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7080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7080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7080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7080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7080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7080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7080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7080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7080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>Додаток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8.12.2012    № 1716</w:t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Style15"/>
        <w:rPr/>
      </w:pPr>
      <w:r>
        <w:rPr>
          <w:rFonts w:cs="Arial" w:ascii="Arial" w:hAnsi="Arial"/>
          <w:bCs/>
          <w:sz w:val="26"/>
          <w:szCs w:val="26"/>
        </w:rPr>
        <w:t xml:space="preserve">громадян, яким надається дозвіл на виготовлення технічної документації із землеустрою щодо складання документів, що посвідчують право спільної сумісної власності на земельну ділянку громадян для </w:t>
      </w:r>
      <w:r>
        <w:rPr>
          <w:rFonts w:cs="Arial" w:ascii="Arial" w:hAnsi="Arial"/>
          <w:sz w:val="24"/>
          <w:szCs w:val="24"/>
        </w:rPr>
        <w:t>будівництва та обслуговування жилих будинків, господарських будівель та споруд</w:t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4"/>
          <w:szCs w:val="24"/>
        </w:rPr>
        <w:t>(присадибних ділянок)</w:t>
      </w:r>
      <w:r>
        <w:rPr>
          <w:rFonts w:cs="Arial" w:ascii="Arial" w:hAnsi="Arial"/>
          <w:bCs/>
          <w:sz w:val="26"/>
          <w:szCs w:val="26"/>
        </w:rPr>
        <w:t xml:space="preserve"> 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3544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усиняк Марія Михайлів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усиняк Василь Семенович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ул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Гайдамацьк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Баранівська Лідія Петрі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Польовчук Іванна Дмитрів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Березовського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руш Марія Іванів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уссак Іванна Андріїв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Худик Оксана Іванів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Худик Андрій Іванович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Вітовського, 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</w:tbl>
    <w:p>
      <w:pPr>
        <w:pStyle w:val="Style15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6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4T07:14:00Z</dcterms:modified>
  <cp:revision>7</cp:revision>
  <dc:subject/>
  <dc:title/>
</cp:coreProperties>
</file>