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ро надання дозволу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иготовлення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технічної документації із землеустр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до складання докумен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свідчують право власності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а земельну ділянк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для ведення особистого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янського господарств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Дати дозвіл на виготовлення технічної документації із землеустрою щодо складання документів, що посвідчують право власності на земельну ділянку без права зміни цільового призначення громадянам для ведення особистого селянського господарства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5667"/>
        <w:rPr/>
      </w:pPr>
      <w:r>
        <w:rPr>
          <w:rFonts w:cs="Arial" w:ascii="Arial" w:hAnsi="Arial"/>
          <w:lang w:val="uk-UA"/>
        </w:rPr>
        <w:t>Додаток</w:t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8.12.2012    № 1720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громадян, яким надається дозвіл на виготовлення технічної документації із землеустрою щодо складання документів, що посвідчують право власності на земельну ділянку для ведення особистого селянського господар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34"/>
        <w:gridCol w:w="4140"/>
        <w:gridCol w:w="144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игорів Орест Онуфр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Підліс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анчук Роман Василь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Каракая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Жарковська Ольга Антон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Сковороди,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5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пелюх Віра Іван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Дорошенка, 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7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юклян Анна Федо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вул. Козоріса, 3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5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икулин Галина Володими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Малицької,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вроцький Ігор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О.Пчілки, 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киданович Йосиф 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Хоткевич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2044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7:00Z</dcterms:created>
  <dc:creator>Admin</dc:creator>
  <dc:description/>
  <cp:keywords/>
  <dc:language>en-US</dc:language>
  <cp:lastModifiedBy>Admin</cp:lastModifiedBy>
  <cp:lastPrinted>2012-12-24T09:41:00Z</cp:lastPrinted>
  <dcterms:modified xsi:type="dcterms:W3CDTF">2012-12-24T07:42:00Z</dcterms:modified>
  <cp:revision>4</cp:revision>
  <dc:subject/>
  <dc:title/>
</cp:coreProperties>
</file>