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szCs w:val="22"/>
        </w:rPr>
        <w:t xml:space="preserve">Про вилучення,  затвердження  технічної </w:t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szCs w:val="22"/>
        </w:rPr>
        <w:t xml:space="preserve">документації із землеустрою щодо складання </w:t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szCs w:val="22"/>
        </w:rPr>
        <w:t xml:space="preserve">документів, що посвідчують право оренди </w:t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szCs w:val="22"/>
        </w:rPr>
        <w:t xml:space="preserve">земельної ділянки    </w:t>
      </w:r>
      <w:r>
        <w:rPr>
          <w:b/>
          <w:szCs w:val="22"/>
        </w:rPr>
        <w:t>ТзОВ «К-2»</w:t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товариства з обмеженою відповідальністю «К-2»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uk-UA"/>
        </w:rPr>
      </w:pPr>
      <w:r>
        <w:rPr>
          <w:rFonts w:cs="Arial" w:ascii="Arial" w:hAnsi="Arial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товариства з обмеженою відповідальністю «К-2» </w:t>
      </w:r>
      <w:r>
        <w:rPr>
          <w:rFonts w:cs="Arial" w:ascii="Arial" w:hAnsi="Arial"/>
          <w:lang w:val="uk-UA"/>
        </w:rPr>
        <w:t>земельну ділянку загальною площею 0,2855 га, яка знаходиться на вулиці Писарській, 41-а, для розміщення офісу, гаражу, складу та виробничого цеху в землі запасу міської ради.</w:t>
      </w:r>
    </w:p>
    <w:p>
      <w:pPr>
        <w:pStyle w:val="Subtitle"/>
        <w:spacing w:lineRule="auto" w:line="240"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</w:rPr>
        <w:t>товариству з обмеженою відповідальністю «К-2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а рахунок земель запасу міської ради земельну ділянку (кадастровий номер 2610400000190080016) загальною площею </w:t>
      </w:r>
      <w:r>
        <w:rPr>
          <w:b/>
        </w:rPr>
        <w:t>0,2716 га,</w:t>
      </w:r>
      <w:r>
        <w:rPr/>
        <w:t xml:space="preserve"> на вулиці Писарській, 41-е, для обслуговування  офісу, гаражу, складу та виробничого цеху </w:t>
      </w:r>
      <w:r>
        <w:rPr>
          <w:b/>
        </w:rPr>
        <w:t>товариству з обмеженою відповідальністю «К-2».</w:t>
      </w:r>
    </w:p>
    <w:p>
      <w:pPr>
        <w:pStyle w:val="Subtitle"/>
        <w:spacing w:lineRule="auto" w:line="240"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 xml:space="preserve">товариство з обмеженою відповідальністю «К-2»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 xml:space="preserve">Договір оренди земельної ділянки від 25.08.2004 року № 040429600200 між Калуською міською радою та </w:t>
      </w:r>
      <w:r>
        <w:rPr>
          <w:b/>
        </w:rPr>
        <w:t>товариством з обмеженою відповідальністю «К-2»</w:t>
      </w:r>
      <w:r>
        <w:rPr/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Subtitle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5:00Z</dcterms:created>
  <dc:creator>Admin</dc:creator>
  <dc:description/>
  <cp:keywords/>
  <dc:language>en-US</dc:language>
  <cp:lastModifiedBy>Admin</cp:lastModifiedBy>
  <cp:lastPrinted>2012-12-21T15:36:00Z</cp:lastPrinted>
  <dcterms:modified xsi:type="dcterms:W3CDTF">2012-12-21T13:36:00Z</dcterms:modified>
  <cp:revision>4</cp:revision>
  <dc:subject/>
  <dc:title/>
</cp:coreProperties>
</file>