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4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проведення інвентаризації земл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Т «Лукор» та ТОВ «Карпатнафтохім»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раховуючи службову записку, керуючись Законом України «Про місцеве самоврядування в Україні», ст.12 Земельного Кодексу України,  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</w:t>
      </w:r>
      <w:r>
        <w:rPr>
          <w:rFonts w:cs="Arial" w:ascii="Arial" w:hAnsi="Arial"/>
          <w:lang w:val="uk-UA"/>
        </w:rPr>
        <w:t>Провести інвентаризацію землі, яка знаходиться у користуванні ПАТ «Лукор» та ТОВ «Карпатнафтохім».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Подат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на розгляд і затвердження міською радою матеріали інвентаризації земельних ділянок до 01.04.2013 року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Контроль за виконання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5:00Z</dcterms:created>
  <dc:creator>Admin</dc:creator>
  <dc:description/>
  <cp:keywords/>
  <dc:language>en-US</dc:language>
  <cp:lastModifiedBy>Admin</cp:lastModifiedBy>
  <cp:lastPrinted>2012-12-27T10:13:00Z</cp:lastPrinted>
  <dcterms:modified xsi:type="dcterms:W3CDTF">2012-12-27T08:26:00Z</dcterms:modified>
  <cp:revision>5</cp:revision>
  <dc:subject/>
  <dc:title/>
</cp:coreProperties>
</file>