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0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Про зміни в складі громадської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ради при Калуській міській раді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ідставі рішення громадської ради від 21.02.2013 року «Про зміни в складі громадської ради при Калуській міській раді»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наступні зміни до рішення Калуської міської ради від 29.12.2012р. № 1745 «Про утворення громадської ради при Калуській міській раді», а саме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/>
        <w:t>-  вивести із складу громадської рад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2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дзан Тетяну Михайл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-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едставника громадської молодіжної організації “Молодий Рух”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рхоменко Анну Васил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-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едставника громадської молодіжної організації “Центр психології та фізичного розвитку”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снагу Миколу Роман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-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едставника молодіжної громадської організації спортивно-оздоровчого клубу  “Спарта”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- включити до складу громадської ради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310"/>
        <w:gridCol w:w="12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вбенчука Михайла Михайл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-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у громадської  екологічної організації «Зелений Рух «Карпати»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Іваницького Володимира Михайл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-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uk-UA"/>
              </w:rPr>
              <w:t>представника громадської організації «Спілка малого та середнього бізнесу «Альтернатива»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лебай Марію Володимир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- 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едставника громадської молодіжної організації “Центр психології та фізичного розвитку”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ртиненко Лесю Мирослав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-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uk-UA"/>
              </w:rPr>
              <w:t>представника благодійної  організації «Калуський міський благодійний фонд «Обдарованість»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им Надію Михайлівн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-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у громадської організації «Калуська міська організація Української екологічної асоціації “Зелений світ”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авку Олега Василь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- 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едставника громадської молодіжної організації “Молодий Рух”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едоріва Сергія Ярослав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-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едставника Калуської міської організації «Спілка української молоді в Україні»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Хацевича Івана Іван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- 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едставника молодіжної громадської організації спортивно-оздоровчого клубу  “Спарта”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рвоного Бориса Михайл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-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у громадської організації «Футбольний клуб «Калуш».</w:t>
            </w:r>
            <w:bookmarkStart w:id="0" w:name="_GoBack"/>
            <w:bookmarkEnd w:id="0"/>
          </w:p>
        </w:tc>
      </w:tr>
    </w:tbl>
    <w:p>
      <w:pPr>
        <w:pStyle w:val="Normal"/>
        <w:ind w:left="142" w:firstLine="42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142" w:firstLine="56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 Координацію роботи та узагальнення інформації щодо виконання рішення покласти на головного відповідального виконавця – відділ внутрішньої політики та зв’язків з громадськістю  міської ради (Микола Шинкар).</w:t>
      </w:r>
    </w:p>
    <w:p>
      <w:pPr>
        <w:pStyle w:val="Normal"/>
        <w:ind w:left="14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142" w:firstLine="56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3. Контроль за виконанням цього рішення покласти на секретаря міської ради Олександра Челядин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                                                         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4:00Z</dcterms:created>
  <dc:creator>Admin</dc:creator>
  <dc:description/>
  <cp:keywords/>
  <dc:language>en-US</dc:language>
  <cp:lastModifiedBy>Admin</cp:lastModifiedBy>
  <cp:lastPrinted>2013-03-27T15:33:00Z</cp:lastPrinted>
  <dcterms:modified xsi:type="dcterms:W3CDTF">2013-03-27T13:34:00Z</dcterms:modified>
  <cp:revision>5</cp:revision>
  <dc:subject/>
  <dc:title/>
</cp:coreProperties>
</file>