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анковському А.Д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Банковського Андрія Дмитр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Хіміків, 4/3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сходів до магазину непродовольчих товарів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Банковському Андрію Дмит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Банковського А.Д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19:00Z</dcterms:modified>
  <cp:revision>3</cp:revision>
  <dc:subject/>
  <dc:title/>
</cp:coreProperties>
</file>