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2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Будзану В.І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Будзана Володимира Іван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1.01.2013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Б.Хмельницького, 81, площею</w:t>
      </w:r>
      <w:r>
        <w:rPr>
          <w:rFonts w:cs="Arial" w:ascii="Arial" w:hAnsi="Arial"/>
          <w:b/>
          <w:lang w:val="uk-UA"/>
        </w:rPr>
        <w:t xml:space="preserve"> 0,1941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із земель промисловості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(для реконструкції з добудовою викупленої будівлі компресорної станції під ремонтно-механічний цех)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Будзану Володимиру Іван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Будзана В.І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43:00Z</dcterms:modified>
  <cp:revision>4</cp:revision>
  <dc:subject/>
  <dc:title/>
</cp:coreProperties>
</file>