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 Меморандум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про співпрацю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Розуміючи важливість та невідкладність вирішення проблем зміцнення місцевого самоврядування, приведення його у відповідність з вимогами Європейської хартії, прагнучи прийняти безпосередню участь у становленні громад як повноправних суб»єктів місцевого самоврядування, здатних надавати своїм  жителям гарантований державою рівень управлінських та соціальних послуг і,  надаючи великого значення поглибленню співпраці з інституціями громадянського суспільства, провідними фахівцями  з проблем місцевого самоврядування, керуючись ст.59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Схвалити Меморандум про співпрацю між Інститутом громадянського суспільства та Калуською міською радою з питань оптимізації адміністративно- територіального устрою.</w:t>
      </w:r>
    </w:p>
    <w:p>
      <w:pPr>
        <w:pStyle w:val="Style17"/>
        <w:ind w:left="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Встановити, що усі наступні дії сторонами Меморандуму вчинятимуться з розумінням того, що реформування системи управління територією ґрунтуватиметься на досягненні виключно позитивних наслідків для конкретних громад та їх жителів.</w:t>
      </w:r>
    </w:p>
    <w:p>
      <w:pPr>
        <w:pStyle w:val="Style17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Сторони не поширюватимуть неперевірених чи недостовірних відомостей, що стосуються питань адміністративно-територіального устрою та робитимуть відповідні коментарі у випадках появи недостовірної інформації. Пріоритетними для сторін визнаються  безумовне дотримання  принципів  об’є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ктивності і неупередженості, відкритості, прозорості та взаємного обміну інформацією, вільного доступу громадян до інформації стосовно предмету Меморандуму.</w:t>
      </w:r>
    </w:p>
    <w:p>
      <w:pPr>
        <w:pStyle w:val="Style17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Доручити міському голові І.Насалику забезпечити підготовку та підписання усіх необхідних документів для  реалізації положень даного Меморандум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1-31T12:57:00Z</dcterms:modified>
  <cp:revision>4</cp:revision>
  <dc:subject/>
  <dc:title/>
</cp:coreProperties>
</file>