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илучення земельної діля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зв’язку з смертю фізичної особи-орендар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Верхола В.Т.)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Беручи до уваги службову записку від 22.02.2013 року № 06-18/14, керуючись  Законом України «Про місцеве самоврядування в Україні», ст. ст. 12, та 141 Земельного Кодексу України, ст. 31 Закону України «Про оренду землі», враховуючи висновок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           1. Вилучити із землекористування земельну ділянку загальною площею 0,2101 га, на вулиці Українській, для розміщення тимчасової критої автостоянки та зарахувати її в землі запасу міської р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2.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56:00Z</dcterms:modified>
  <cp:revision>4</cp:revision>
  <dc:subject/>
  <dc:title/>
</cp:coreProperties>
</file>