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89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иділення одноразо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шових допомог на лікува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онкологічних хворих 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06.09.2012 року № 1424 та беручи до уваги висновки комісії з питань гуманітарної роботи, соціального захисту населення та молодіжної політики,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1. Виділити одноразові грошові допомоги онкологічн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хвор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гідно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з додатком 1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2. Відмовити у наданні грошової допомоги мешканцям міста згідно з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додатком 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Фінансовому управлінню міської ради ( Марія Семенюк) кошти в сумі 22 173 грн. 80 коп. (двадцять дві тисячі сто сімдесят три  грн. 80 коп.) перерахувати на рахунок управління праці та соціального захисту населення міської ради (Любов Федоришин), в тому числі 22 000 грн. 00 коп.( двадцять дві тисячі грн. 00 коп.) для виплати допомог та 173 грн. 80 коп. ( сто сімдесят три грн. 8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6:00Z</dcterms:created>
  <dc:creator>Admin</dc:creator>
  <dc:description/>
  <cp:keywords/>
  <dc:language>en-US</dc:language>
  <cp:lastModifiedBy>Admin</cp:lastModifiedBy>
  <cp:lastPrinted>2013-04-22T15:15:00Z</cp:lastPrinted>
  <dcterms:modified xsi:type="dcterms:W3CDTF">2013-04-23T11:00:00Z</dcterms:modified>
  <cp:revision>5</cp:revision>
  <dc:subject/>
  <dc:title/>
</cp:coreProperties>
</file>