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2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Сулику Р.З.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(0,9664 га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Сулика Романа Зеноновича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02.10.2012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бульварі Незалежності, площею</w:t>
      </w:r>
      <w:r>
        <w:rPr>
          <w:rFonts w:cs="Arial" w:ascii="Arial" w:hAnsi="Arial"/>
          <w:b/>
          <w:lang w:val="uk-UA"/>
        </w:rPr>
        <w:t xml:space="preserve"> 0,9664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будівництва 9-ти поверхового житлового будинку з приміщеннями соціально-комерційного призначення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Сулику Роману Зенон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Сулика Р.З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2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7T14:46:00Z</dcterms:modified>
  <cp:revision>4</cp:revision>
  <dc:subject/>
  <dc:title/>
</cp:coreProperties>
</file>