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6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продовження терміну дії рішен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ської ради від 22.12.2011 року № 8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ідприємцю Левицькій О.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озглянувши заяву </w:t>
      </w:r>
      <w:r>
        <w:rPr>
          <w:rFonts w:cs="Arial" w:ascii="Arial" w:hAnsi="Arial"/>
          <w:b/>
        </w:rPr>
        <w:t xml:space="preserve">підприємця Левицької Оксани Іванівни </w:t>
      </w:r>
      <w:r>
        <w:rPr>
          <w:rFonts w:cs="Arial" w:ascii="Arial" w:hAnsi="Arial"/>
        </w:rPr>
        <w:t>про продовження терміну дії рішення міської ради, керуючись Законом України «Про місцеве самоврядування в Україні», ст.12 Земельного Кодексу України, враховуючи рекомендацію постійної комісії міської ради з питань будівництва та землеустрою, 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</w:rPr>
        <w:tab/>
        <w:t xml:space="preserve">1. Продовжити підприємцю Левицькій Оксані Іванівні </w:t>
      </w:r>
      <w:r>
        <w:rPr>
          <w:rFonts w:cs="Arial" w:ascii="Arial" w:hAnsi="Arial"/>
        </w:rPr>
        <w:t>термін дії рішення Калуської міської ради від 22.12.2011року №818 (двадцята сесія шостого демократичного скликання) «Про надання дозволу на підготовку матеріалів місця розташування об’єкту, проектно-пошукові роботи та складання проекту відведення  земельної ділянки підприємцю Левицькій О.І.(0,0294 га)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Контроль за виконання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1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12:00Z</dcterms:modified>
  <cp:revision>4</cp:revision>
  <dc:subject/>
  <dc:title/>
</cp:coreProperties>
</file>