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внесення змін до міської Програм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ціального захисту на 2013 рі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Відповідно ст.34 Закону України «Про місцеве самоврядування в Україні», з метою посилення соціального захисту мешканців міста та враховуючи  пропозиції постійних комісій міської ради з питань гуманітарної роботи, соціального захисту населення та молодіжної політики, та з питань соціально – економічного розвитку, планування бюджету, фінансів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Внести зміни до міської Програми соціального захисту на 2013 рік (далі - Програма), а саме : доповнити Перелік заходів, обсяги і джерела фінансування та очікувані результати пунктом 10 «Надання одноразових грошових допомог на лікування дітей, хворих на цукровий діабет»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інансування заходів Програми здійснюват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інансовому управлінню міської ради (М.Семенюк) передбачити кошти на фінансування Програм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11T07:13:00Z</dcterms:modified>
  <cp:revision>8</cp:revision>
  <dc:subject/>
  <dc:title/>
</cp:coreProperties>
</file>